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nstanweisung  03/05</w:t>
        <w:tab/>
      </w:r>
    </w:p>
    <w:p>
      <w:pPr>
        <w:pStyle w:val="Normal"/>
        <w:rPr>
          <w:rFonts w:cs="Arial"/>
        </w:rPr>
      </w:pPr>
      <w:r>
        <w:rPr>
          <w:b/>
          <w:bCs/>
        </w:rPr>
        <w:t xml:space="preserve">Anwendung von Dokumentationsanforderungen, Pflichtenheften und Dienstanweisungen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ktualisiert:  24.07.2020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Die OvGU MD (ohne FME) beschreitet den Weg zukünftig alle Bau- und bewirtschaftungsrelevanten Daten zur Liegenschaft und zu den Gebäuden digital zu verwalten und zu archivieren. </w:t>
      </w:r>
    </w:p>
    <w:p>
      <w:pPr>
        <w:pStyle w:val="TextBody"/>
        <w:rPr>
          <w:szCs w:val="20"/>
        </w:rPr>
      </w:pPr>
      <w:r>
        <w:rPr>
          <w:szCs w:val="20"/>
        </w:rPr>
        <w:t>Diese Dienstanweisung stellt eine Übersicht von Dokumenten dar, welche ab sofort in den unterschiedlichen Planungsschritten, in der Bauwerksumsetzung und der Erstellung von Dokumentationen zur Anwendung kommen müss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Die Dienstanweisung gilt für:</w:t>
      </w:r>
    </w:p>
    <w:p>
      <w:pPr>
        <w:pStyle w:val="Normal"/>
        <w:rPr>
          <w:rFonts w:cs="Arial"/>
          <w:sz w:val="12"/>
          <w:szCs w:val="20"/>
        </w:rPr>
      </w:pPr>
      <w:r>
        <w:rPr>
          <w:rFonts w:cs="Arial"/>
          <w:sz w:val="1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>
          <w:rFonts w:cs="Arial"/>
          <w:sz w:val="20"/>
        </w:rPr>
      </w:pPr>
      <w:r>
        <w:rPr>
          <w:rFonts w:cs="Arial"/>
          <w:sz w:val="20"/>
        </w:rPr>
        <w:t>Große Baumaßnahmen (Neubau oder Sanierung) vollständi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>
          <w:rFonts w:cs="Arial"/>
          <w:sz w:val="20"/>
        </w:rPr>
      </w:pPr>
      <w:r>
        <w:rPr>
          <w:rFonts w:cs="Arial"/>
          <w:sz w:val="20"/>
        </w:rPr>
        <w:t>Kleine Baumaßnahmen je nach Umfang und Art und nach Festlegung in der Bauvorbesprechun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>
          <w:rFonts w:cs="Arial"/>
          <w:sz w:val="20"/>
        </w:rPr>
      </w:pPr>
      <w:r>
        <w:rPr>
          <w:rFonts w:cs="Arial"/>
          <w:sz w:val="20"/>
        </w:rPr>
        <w:t>Bauunterhaltsmaßnahmen je nach Umfang und Art und nach Festlegung in der Bauvorbesprechung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5446"/>
        <w:gridCol w:w="579"/>
        <w:gridCol w:w="852"/>
        <w:gridCol w:w="870"/>
        <w:gridCol w:w="7293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bäude-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ußen-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lagen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eicherort auf dem Server / Dateiname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\\K42-021\Bau\allg. Planungsgrundlagen\PDFs\DOKO Richtlinien und Archiv\CAFM_Plichtenheft  Version 1_0 MD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D-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</w:rPr>
                <w:t>K42-021\Bau\allg.Planungsgrundlagen\PDFs\Bau\cad_Pflichtenheft version 1-5_MD 201004-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S-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\\K42-021\Bau\allg. Planungsgrundlagen\PDFs\Gebäudetechnik\AKS\AKS OvGU MD V 2_1 zweiseitig 130106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S Gliederung nach DIN 2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\\K42-021\Bau\allg. Planungsgrundlagen\PDFs\Gebäudetechnik\AKS\AKS OvGU MD Anlage 1 DIN 276 zweiseitig 121205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S Gliederung Einzelgerä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6">
              <w:r>
                <w:rPr>
                  <w:rStyle w:val="InternetLink"/>
                  <w:rFonts w:cs="Arial"/>
                  <w:sz w:val="18"/>
                </w:rPr>
                <w:t>K42-021\Bau\ allg.Planungsgrundlagen\PDFs\Gebäudetechnik\AKS\AKS OvGU MD Anlage 2 Einzelgeräte zweiseitig 050303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ateien Anlagenkataster, gegliedert nach Kostengruppen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 xml:space="preserve">K42-021\Bau\allg.Planungsgrundlagen\PDFs\Gebäudetechnik\Anlagenkataster 300106\Anlagenkataster KG </w:t>
            </w:r>
            <w:hyperlink r:id="rId7">
              <w:r>
                <w:rPr>
                  <w:rStyle w:val="InternetLink"/>
                  <w:rFonts w:cs="Arial"/>
                  <w:sz w:val="18"/>
                </w:rPr>
                <w:t>33&amp;34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8">
              <w:r>
                <w:rPr>
                  <w:rStyle w:val="InternetLink"/>
                  <w:rFonts w:cs="Arial"/>
                  <w:sz w:val="18"/>
                </w:rPr>
                <w:t>41&amp;46&amp;54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  <w:sz w:val="18"/>
                </w:rPr>
                <w:t>42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0">
              <w:r>
                <w:rPr>
                  <w:rStyle w:val="InternetLink"/>
                  <w:rFonts w:cs="Arial"/>
                  <w:sz w:val="18"/>
                </w:rPr>
                <w:t>43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  <w:sz w:val="18"/>
                </w:rPr>
                <w:t>44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  <w:sz w:val="18"/>
                </w:rPr>
                <w:t>45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3">
              <w:r>
                <w:rPr>
                  <w:rStyle w:val="InternetLink"/>
                  <w:rFonts w:cs="Arial"/>
                  <w:sz w:val="18"/>
                </w:rPr>
                <w:t>Gesamtanlagenkataster</w:t>
              </w:r>
            </w:hyperlink>
            <w:r>
              <w:rPr>
                <w:rFonts w:cs="Arial"/>
                <w:sz w:val="18"/>
              </w:rPr>
              <w:t>.pdf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T 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4">
              <w:r>
                <w:rPr>
                  <w:rStyle w:val="InternetLink"/>
                  <w:rFonts w:cs="Arial"/>
                  <w:sz w:val="18"/>
                </w:rPr>
                <w:t>K42-021\Bau \allg.Planungsgrundlagen\PDFs\Gebäudetechnik\GLT\Pflichtenheft GA_GLT OvG_Gesamt zweiseitig 200105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....,  auszufüllende Exceltabelle; ausgedruckt sind die PDF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5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xls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Gebäude und Gescho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6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Gebäude+Geschoß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äum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7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Wände, Decken und Bod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8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Wände+Decken+Bod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Fenste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9">
              <w:r>
                <w:rPr>
                  <w:rStyle w:val="InternetLink"/>
                  <w:rFonts w:cs="Arial"/>
                  <w:sz w:val="18"/>
                </w:rPr>
                <w:t>K42-021\Bau\allg.Planungsgrundlagen\PDFsDOKO Richtlinien und Archiv\CAFM Datenmodell Gebäude 200605 Fenste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aum-Fenste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0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-Fenste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Tü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1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Tü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aum-Tü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2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-Tü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aumnutzungs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3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nutzungsart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Kostenstell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4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CAFM Datenmodell Gebäude 200605 Kostenstelle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300 ff Hochbau Technische Bauteile Gebäu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5">
              <w:r>
                <w:rPr>
                  <w:rStyle w:val="InternetLink"/>
                  <w:rFonts w:cs="Arial"/>
                  <w:sz w:val="18"/>
                </w:rPr>
                <w:t>K42-021\Bau\allg.Planungsgrundlagen\ PDFs\DOK0 Richtlinien und Archiv\ Doku_Anforderung KG 300ff Hochbau Technik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300 ff Hochba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6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 Doku_Anforderung KG 300ff Hochbau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10 und 5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7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 Doku_Anforderung KG 410 &amp; 54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20 und 5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8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20 &amp; 544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30 und 5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9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30 &amp; 545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0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  Kabelkennzeichn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1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Kabelkennzeichnung 200705 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  Anlagenüberwachungssyste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2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Anlagenüberwachungssystem 2007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  Strangschemat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3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Strangschemata 300106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50 und 5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4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 Doku_Anforderung KG 450 &amp; 547  200605 zweiseitig.pdf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5446"/>
        <w:gridCol w:w="579"/>
        <w:gridCol w:w="852"/>
        <w:gridCol w:w="870"/>
        <w:gridCol w:w="7293"/>
      </w:tblGrid>
      <w:tr>
        <w:trPr>
          <w:trHeight w:val="42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5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6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6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7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7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 Doku_Anforderung KG 48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Deckblat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8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Deckblatt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Bau Allgemein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9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1_Bau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baulich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0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2_baul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bookmarkStart w:id="0" w:name="OLE_LINK2"/>
            <w:bookmarkStart w:id="1" w:name="OLE_LINK1"/>
            <w:r>
              <w:rPr>
                <w:rFonts w:cs="Arial"/>
                <w:sz w:val="20"/>
              </w:rPr>
              <w:t>Anlagenverzeichnis zum Zeitpunkt der Gebäudeübergabe</w:t>
            </w:r>
            <w:bookmarkEnd w:id="0"/>
            <w:bookmarkEnd w:id="1"/>
            <w:r>
              <w:rPr>
                <w:rFonts w:cs="Arial"/>
                <w:sz w:val="20"/>
              </w:rPr>
              <w:t>; technisch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1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3_technische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auszufüllende Exceltabell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2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.xls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Deckblat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3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Deckblatt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Bau Allgemein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4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1_Bau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bauliche An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5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2_baul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technisch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6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3_techn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auszufüllende Exceltabell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7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.xls</w:t>
              </w:r>
            </w:hyperlink>
            <w:r>
              <w:rPr>
                <w:rFonts w:cs="Arial"/>
                <w:sz w:val="18"/>
              </w:rPr>
              <w:t xml:space="preserve"> Leervorlagen als PDF: </w:t>
            </w:r>
            <w:hyperlink r:id="rId48">
              <w:r>
                <w:rPr>
                  <w:rStyle w:val="InternetLink"/>
                  <w:rFonts w:cs="Arial"/>
                  <w:sz w:val="18"/>
                </w:rPr>
                <w:t>Deckblatt</w:t>
              </w:r>
            </w:hyperlink>
            <w:r>
              <w:rPr>
                <w:rFonts w:cs="Arial"/>
                <w:sz w:val="18"/>
              </w:rPr>
              <w:t xml:space="preserve">; </w:t>
            </w:r>
            <w:hyperlink r:id="rId49">
              <w:r>
                <w:rPr>
                  <w:rStyle w:val="InternetLink"/>
                  <w:rFonts w:cs="Arial"/>
                  <w:sz w:val="18"/>
                </w:rPr>
                <w:t>Blatt 1</w:t>
              </w:r>
            </w:hyperlink>
            <w:r>
              <w:rPr>
                <w:rFonts w:cs="Arial"/>
                <w:sz w:val="18"/>
              </w:rPr>
              <w:t xml:space="preserve">; </w:t>
            </w:r>
            <w:hyperlink r:id="rId50">
              <w:r>
                <w:rPr>
                  <w:rStyle w:val="InternetLink"/>
                  <w:rFonts w:cs="Arial"/>
                  <w:sz w:val="18"/>
                </w:rPr>
                <w:t>Blatt 2</w:t>
              </w:r>
            </w:hyperlink>
            <w:r>
              <w:rPr>
                <w:rFonts w:cs="Arial"/>
                <w:sz w:val="18"/>
              </w:rPr>
              <w:t xml:space="preserve">; </w:t>
            </w:r>
            <w:hyperlink r:id="rId51">
              <w:r>
                <w:rPr>
                  <w:rStyle w:val="InternetLink"/>
                  <w:rFonts w:cs="Arial"/>
                  <w:sz w:val="18"/>
                </w:rPr>
                <w:t>Blatt 3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chivordn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2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Archivordnung 200605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_01_04 Behindertenfreundlichkeitsprüf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3">
              <w:r>
                <w:rPr>
                  <w:rStyle w:val="InternetLink"/>
                  <w:rFonts w:cs="Arial"/>
                  <w:sz w:val="18"/>
                </w:rPr>
                <w:t>K42-021\Verwaltung\Dienstanweisungen K4\DA_K4_01 Behinderten Anschreiben an Dritte.pdf</w:t>
              </w:r>
            </w:hyperlink>
          </w:p>
          <w:p>
            <w:pPr>
              <w:pStyle w:val="Normal"/>
              <w:rPr>
                <w:rFonts w:cs="Arial"/>
                <w:sz w:val="18"/>
              </w:rPr>
            </w:pPr>
            <w:hyperlink r:id="rId54">
              <w:r>
                <w:rPr>
                  <w:rStyle w:val="InternetLink"/>
                  <w:rFonts w:cs="Arial"/>
                  <w:sz w:val="18"/>
                </w:rPr>
                <w:t>K42-021\Verwaltung\Dienstanweisungen K4\DA_K4_01 Behindertenfreundlichkeitsprüfun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_K4_02_04 Blinden- und Sehbehindertenleitsystem 2505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5">
              <w:r>
                <w:rPr>
                  <w:rStyle w:val="InternetLink"/>
                  <w:rFonts w:cs="Arial"/>
                  <w:sz w:val="18"/>
                </w:rPr>
                <w:t>K42-021\Verwaltung\Dienstanweisungen K4\DA_K4_02_04 Blinden- und Sehbehindertenleitsystem 250504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_K4_03_04 Vorschriften zum Einsatz von Fremdbetrieben 131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6">
              <w:r>
                <w:rPr>
                  <w:rStyle w:val="InternetLink"/>
                  <w:rFonts w:cs="Arial"/>
                  <w:sz w:val="18"/>
                </w:rPr>
                <w:t>K42-021\Verwaltung\Dienstanweisungen K4\DA_K4_03_04 Vorschriften zum Einsatz von Fremdbetrieben 131004.pdf</w:t>
              </w:r>
            </w:hyperlink>
          </w:p>
        </w:tc>
      </w:tr>
    </w:tbl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4790</wp:posOffset>
                </wp:positionH>
                <wp:positionV relativeFrom="paragraph">
                  <wp:posOffset>60325</wp:posOffset>
                </wp:positionV>
                <wp:extent cx="1950085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12" w:dyaOrig="3356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7.8pt;height:84.2pt" filled="f" o:ole="">
                                  <v:imagedata r:id="rId58" o:title=""/>
                                </v:shape>
                                <o:OLEObject Type="Embed" ProgID="" ShapeID="ole_rId57" DrawAspect="Content" ObjectID="_1629912983" r:id="rId57"/>
                              </w:object>
                            </w:r>
                            <w:r>
                              <w:rPr>
                                <w:sz w:val="20"/>
                              </w:rPr>
                              <w:t>Verzeichnisstruk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108.7pt;mso-wrap-distance-left:9.05pt;mso-wrap-distance-right:9.05pt;mso-wrap-distance-top:0pt;mso-wrap-distance-bottom:0pt;margin-top:4.75pt;mso-position-vertical-relative:text;margin-left:6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12" w:dyaOrig="3356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7.8pt;height:84.2pt" filled="f" o:ole="">
                            <v:imagedata r:id="rId60" o:title=""/>
                          </v:shape>
                          <o:OLEObject Type="Embed" ProgID="" ShapeID="ole_rId59" DrawAspect="Content" ObjectID="_1495214343" r:id="rId59"/>
                        </w:object>
                      </w:r>
                      <w:r>
                        <w:rPr>
                          <w:sz w:val="20"/>
                        </w:rPr>
                        <w:t>Verzeichnisstrukt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Diese Dienstanweisung tritt mit dem Datum der Veröffentlichung in Kraf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leichzeitig wird die Dienstanweisung ‚DA_K4_05/04 AKS, CAD,GLT’ außer Kraft gesetzt.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gdeburg, den 03.02.0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. Göthe</w:t>
      </w:r>
    </w:p>
    <w:sectPr>
      <w:headerReference w:type="default" r:id="rId61"/>
      <w:footerReference w:type="default" r:id="rId62"/>
      <w:type w:val="nextPage"/>
      <w:pgSz w:orient="landscape" w:w="16838" w:h="11906"/>
      <w:pgMar w:left="680" w:right="680" w:gutter="0" w:header="1134" w:top="170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3892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</w:r>
    <w:r>
      <w:rPr>
        <w:sz w:val="14"/>
      </w:rPr>
      <w:t xml:space="preserve">Seite 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  - 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35035</wp:posOffset>
          </wp:positionH>
          <wp:positionV relativeFrom="paragraph">
            <wp:posOffset>2540</wp:posOffset>
          </wp:positionV>
          <wp:extent cx="1217930" cy="426720"/>
          <wp:effectExtent l="0" t="0" r="0" b="0"/>
          <wp:wrapTight wrapText="bothSides">
            <wp:wrapPolygon edited="0">
              <wp:start x="-66" y="0"/>
              <wp:lineTo x="-66" y="21402"/>
              <wp:lineTo x="21598" y="21402"/>
              <wp:lineTo x="21598" y="0"/>
              <wp:lineTo x="-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Otto-von-Guericke-Universität Magdeburg</w:t>
      <w:tab/>
      <w:tab/>
    </w:r>
  </w:p>
  <w:p>
    <w:pPr>
      <w:pStyle w:val="Header"/>
      <w:rPr>
        <w:sz w:val="16"/>
      </w:rPr>
    </w:pPr>
    <w:r>
      <w:rPr>
        <w:sz w:val="16"/>
      </w:rPr>
      <w:t>Dezernat Technik und Bauplanung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tabs>
        <w:tab w:val="left" w:pos="2552" w:leader="none"/>
        <w:tab w:val="center" w:pos="4536" w:leader="none"/>
        <w:tab w:val="right" w:pos="9072" w:leader="none"/>
      </w:tabs>
      <w:rPr>
        <w:b/>
        <w:b/>
        <w:bCs/>
        <w:sz w:val="16"/>
      </w:rPr>
    </w:pPr>
    <w:r>
      <w:rPr>
        <w:b/>
        <w:bCs/>
        <w:sz w:val="16"/>
      </w:rPr>
      <w:t>Dienstanweisung  03/05</w:t>
      <w:tab/>
      <w:t>Anwendung von Dokumentationsanforderungen, Pflichtenheften und Dienstanweis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Bau/allg.%20Planungsgrundlagen/PDFs/DOKO%20Richtlinien%20und%20Archiv/CAFM_Plichtenheft%20%20Version%201_0%20MD%20200605%20zweiseitig.pdf" TargetMode="External"/><Relationship Id="rId3" Type="http://schemas.openxmlformats.org/officeDocument/2006/relationships/hyperlink" Target="../../Bau/allg.%20Planungsgrundlagen/PDFs/Bau/cad_Pflichtenheft%20version%201_5_MD%20201004-2seitig.pdf" TargetMode="External"/><Relationship Id="rId4" Type="http://schemas.openxmlformats.org/officeDocument/2006/relationships/hyperlink" Target="../../Bau/allg.%20Planungsgrundlagen/PDFs/Geb&#228;udetechnik/AKS/AKS%20OvGU%20MD%20V%202_1%20zweiseitig%20130106.pdf" TargetMode="External"/><Relationship Id="rId5" Type="http://schemas.openxmlformats.org/officeDocument/2006/relationships/hyperlink" Target="../../Bau/allg.%20Planungsgrundlagen/PDFs/Geb&#228;udetechnik/AKS/AKS%20OvGU%20MD%20Anlage%201%20DIN%20276%20zweiseitig%20121205.pdf" TargetMode="External"/><Relationship Id="rId6" Type="http://schemas.openxmlformats.org/officeDocument/2006/relationships/hyperlink" Target="../../Bau/allg.%20Planungsgrundlagen/PDFs/Geb&#228;udetechnik/AKS/AKS%20OvGU%20MD%20Anlage%202%20Einzelger&#228;te%20zweiseitig%20050303.pdf" TargetMode="External"/><Relationship Id="rId7" Type="http://schemas.openxmlformats.org/officeDocument/2006/relationships/hyperlink" Target="../../Bau/allg.%20Planungsgrundlagen/PDFs/Geb&#228;udetechnik/Anlagenkataster%20%20300106/Anlagenkataster%20KG%2033%20&amp;%2034%20300106.pdf" TargetMode="External"/><Relationship Id="rId8" Type="http://schemas.openxmlformats.org/officeDocument/2006/relationships/hyperlink" Target="../../Bau/allg.%20Planungsgrundlagen/PDFs/Geb&#228;udetechnik/Anlagenkataster%20%20300106/Anlagenkataster%20KG%2041%20&amp;%2046%20&amp;%2054%20300106.pdf" TargetMode="External"/><Relationship Id="rId9" Type="http://schemas.openxmlformats.org/officeDocument/2006/relationships/hyperlink" Target="../../Bau/allg.%20Planungsgrundlagen/PDFs/Geb&#228;udetechnik/Anlagenkataster%20%20300106/Anlagenkataster%20KG%2042%20%20300106.pdf" TargetMode="External"/><Relationship Id="rId10" Type="http://schemas.openxmlformats.org/officeDocument/2006/relationships/hyperlink" Target="../../Bau/allg.%20Planungsgrundlagen/PDFs/Geb&#228;udetechnik/Anlagenkataster%20%20300106/Anlagenkataster%20KG%2043%20%2047x%20300106.pdf" TargetMode="External"/><Relationship Id="rId11" Type="http://schemas.openxmlformats.org/officeDocument/2006/relationships/hyperlink" Target="../../Bau/allg.%20Planungsgrundlagen/PDFs/Geb&#228;udetechnik/Anlagenkataster%20%20300106/Anlagenkataster%20KG%2044%20%20300106.pdf" TargetMode="External"/><Relationship Id="rId12" Type="http://schemas.openxmlformats.org/officeDocument/2006/relationships/hyperlink" Target="../../Bau/allg.%20Planungsgrundlagen/PDFs/Geb&#228;udetechnik/Anlagenkataster%20%20300106/Anlagenkataster%20KG%2045%20%20300106.pdf" TargetMode="External"/><Relationship Id="rId13" Type="http://schemas.openxmlformats.org/officeDocument/2006/relationships/hyperlink" Target="../../Bau/allg.%20Planungsgrundlagen/PDFs/Geb&#228;udetechnik/Anlagenkataster%20%20300106/Gesamtanlagenkataster%20300106.pdf" TargetMode="External"/><Relationship Id="rId14" Type="http://schemas.openxmlformats.org/officeDocument/2006/relationships/hyperlink" Target="../../Bau/allg.%20Planungsgrundlagen/PDFs/Geb&#228;udetechnik/GLT/Pflichtenheft%20GA_GLT%20OvG_Gesamt%20zweiseitig%20200105n.pdf" TargetMode="External"/><Relationship Id="rId15" Type="http://schemas.openxmlformats.org/officeDocument/2006/relationships/hyperlink" Target="../../Bau/allg.%20Planungsgrundlagen/PDFs/DOKO%20Richtlinien%20und%20Archiv/CAFM%20Datenmodell%20Geb&#228;ude%20200605.xls" TargetMode="External"/><Relationship Id="rId16" Type="http://schemas.openxmlformats.org/officeDocument/2006/relationships/hyperlink" Target="../../Bau/allg.%20Planungsgrundlagen/PDFs/DOKO%20Richtlinien%20und%20Archiv/CAFM%20Datenmodell%20Geb&#228;ude%20200605%20%20Geb&#228;ude+Gescho&#223;.pdf" TargetMode="External"/><Relationship Id="rId17" Type="http://schemas.openxmlformats.org/officeDocument/2006/relationships/hyperlink" Target="../../Bau/allg.%20Planungsgrundlagen/PDFs/DOKO%20Richtlinien%20und%20Archiv/CAFM%20Datenmodell%20Geb&#228;ude%20200605%20%20Raum.pdf" TargetMode="External"/><Relationship Id="rId18" Type="http://schemas.openxmlformats.org/officeDocument/2006/relationships/hyperlink" Target="../../Bau/allg.%20Planungsgrundlagen/PDFs/DOKO%20Richtlinien%20und%20Archiv/CAFM%20Datenmodell%20Geb&#228;ude%20200605%20%20W&#228;nde%20Decken%20Boden.pdf" TargetMode="External"/><Relationship Id="rId19" Type="http://schemas.openxmlformats.org/officeDocument/2006/relationships/hyperlink" Target="../../Bau/allg.%20Planungsgrundlagen/PDFs/DOKO%20Richtlinien%20und%20Archiv/CAFM%20Datenmodell%20Geb&#228;ude%20200605%20%20Fenstertypen.pdf" TargetMode="External"/><Relationship Id="rId20" Type="http://schemas.openxmlformats.org/officeDocument/2006/relationships/hyperlink" Target="../../Bau/allg.%20Planungsgrundlagen/PDFs/DOKO%20Richtlinien%20und%20Archiv/CAFM%20Datenmodell%20Geb&#228;ude%20200605%20%20Raum_Fenstertypen.pdf" TargetMode="External"/><Relationship Id="rId21" Type="http://schemas.openxmlformats.org/officeDocument/2006/relationships/hyperlink" Target="../../Bau/allg.%20Planungsgrundlagen/PDFs/DOKO%20Richtlinien%20und%20Archiv/CAFM%20Datenmodell%20Geb&#228;ude%20200605%20%20T&#252;rentypen.pdf" TargetMode="External"/><Relationship Id="rId22" Type="http://schemas.openxmlformats.org/officeDocument/2006/relationships/hyperlink" Target="../../Bau/allg.%20Planungsgrundlagen/PDFs/DOKO%20Richtlinien%20und%20Archiv/CAFM%20Datenmodell%20Geb&#228;ude%20200605%20%20Raum_T&#252;rtypen.pdf" TargetMode="External"/><Relationship Id="rId23" Type="http://schemas.openxmlformats.org/officeDocument/2006/relationships/hyperlink" Target="../../Bau/allg.%20Planungsgrundlagen/PDFs/DOKO%20Richtlinien%20und%20Archiv/CAFM%20Datenmodell%20Geb&#228;ude%20200605%20%20Raumnutzungsart.pdf" TargetMode="External"/><Relationship Id="rId24" Type="http://schemas.openxmlformats.org/officeDocument/2006/relationships/hyperlink" Target="../../Bau/allg.%20Planungsgrundlagen/PDFs/DOKO%20Richtlinien%20und%20Archiv/CAFM%20Datenmodell%20Geb&#228;ude%20200605%20%20Kostenstelle.pdf" TargetMode="External"/><Relationship Id="rId25" Type="http://schemas.openxmlformats.org/officeDocument/2006/relationships/hyperlink" Target="../../Bau/allg.%20Planungsgrundlagen/PDFs/DOKO%20Richtlinien%20und%20Archiv/Doku_Anforderung%20KG%20300ff%20Hochbau%20Technik%20200605%20zweiseitig.pdf" TargetMode="External"/><Relationship Id="rId26" Type="http://schemas.openxmlformats.org/officeDocument/2006/relationships/hyperlink" Target="../../Bau/allg.%20Planungsgrundlagen/PDFs/DOKO%20Richtlinien%20und%20Archiv/Doku_Anforderung%20KG%20300ff%20Hochbau%20200605%20zweiseitig.pdf" TargetMode="External"/><Relationship Id="rId27" Type="http://schemas.openxmlformats.org/officeDocument/2006/relationships/hyperlink" Target="../../Bau/allg.%20Planungsgrundlagen/PDFs/DOKO%20Richtlinien%20und%20Archiv/Doku_Anforderung%20KG%20410%20&amp;%20540%20200605%20zweiseitig.pdf" TargetMode="External"/><Relationship Id="rId28" Type="http://schemas.openxmlformats.org/officeDocument/2006/relationships/hyperlink" Target="../../Bau/allg.%20Planungsgrundlagen/PDFs/DOKO%20Richtlinien%20und%20Archiv/Doku_Anforderung%20KG%20420%20&amp;%20544%20%20200605%20zweiseitig.pdf" TargetMode="External"/><Relationship Id="rId29" Type="http://schemas.openxmlformats.org/officeDocument/2006/relationships/hyperlink" Target="../../Bau/allg.%20Planungsgrundlagen/PDFs/DOKO%20Richtlinien%20und%20Archiv/Doku_Anforderung%20KG%20430%20&amp;%20545%20%20200605%20zweiseitig.pdf" TargetMode="External"/><Relationship Id="rId30" Type="http://schemas.openxmlformats.org/officeDocument/2006/relationships/hyperlink" Target="../../Bau/allg.%20Planungsgrundlagen/PDFs/DOKO%20Richtlinien%20und%20Archiv/Doku_Anforderung%20KG%20440%20&amp;%20546%20%20200605%20zweiseitig.pdf" TargetMode="External"/><Relationship Id="rId31" Type="http://schemas.openxmlformats.org/officeDocument/2006/relationships/hyperlink" Target="../../Bau/allg.%20Planungsgrundlagen/PDFs/DOKO%20Richtlinien%20und%20Archiv/DOKU_Anforderung%20KG440%20&amp;%20546%20Kabelkennzeichnung%20200705%20zweiseitig.pdf" TargetMode="External"/><Relationship Id="rId32" Type="http://schemas.openxmlformats.org/officeDocument/2006/relationships/hyperlink" Target="../../Bau/allg.%20Planungsgrundlagen/PDFs/DOKO%20Richtlinien%20und%20Archiv/DOKU_Anforderung%20KG440%20&amp;%20546%20Anlagen&#252;berwachungssystem%20200705%20%20zweiseitig.pdf" TargetMode="External"/><Relationship Id="rId33" Type="http://schemas.openxmlformats.org/officeDocument/2006/relationships/hyperlink" Target="../../Bau/allg.%20Planungsgrundlagen/PDFs/DOKO%20Richtlinien%20und%20Archiv/DOKU_Anforderung%20KG440%20&amp;%20546%20Strangschemata%20300106%20zweiseitig.pdf" TargetMode="External"/><Relationship Id="rId34" Type="http://schemas.openxmlformats.org/officeDocument/2006/relationships/hyperlink" Target="../../Bau/allg.%20Planungsgrundlagen/PDFs/DOKO%20Richtlinien%20und%20Archiv/Doku_Anforderung%20KG%20460%20200605%20zweiseitig.pdf" TargetMode="External"/><Relationship Id="rId35" Type="http://schemas.openxmlformats.org/officeDocument/2006/relationships/hyperlink" Target="../../Bau/allg.%20Planungsgrundlagen/PDFs/DOKO%20Richtlinien%20und%20Archiv/Doku_Anforderung%20KG%20460%20200605%20zweiseitig.pdf" TargetMode="External"/><Relationship Id="rId36" Type="http://schemas.openxmlformats.org/officeDocument/2006/relationships/hyperlink" Target="../../Bau/allg.%20Planungsgrundlagen/PDFs/DOKO%20Richtlinien%20und%20Archiv/Doku_Anforderung%20KG%20470%20200605%20zweiseitig.pdf" TargetMode="External"/><Relationship Id="rId37" Type="http://schemas.openxmlformats.org/officeDocument/2006/relationships/hyperlink" Target="../../Bau/allg.%20Planungsgrundlagen/PDFs/DOKO%20Richtlinien%20und%20Archiv/Doku_Anforderung%20KG%20480%20200605%20zweiseitig.pdf" TargetMode="External"/><Relationship Id="rId38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Deckblatt.pdf" TargetMode="External"/><Relationship Id="rId39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1_Bau.pdf" TargetMode="External"/><Relationship Id="rId40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2_baul%20Anlagen.pdf" TargetMode="External"/><Relationship Id="rId41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3_technische%20Anlagen.pdf" TargetMode="External"/><Relationship Id="rId42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.xls" TargetMode="External"/><Relationship Id="rId43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Deckblatt.pdf" TargetMode="External"/><Relationship Id="rId44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1_Bau.pdf" TargetMode="External"/><Relationship Id="rId45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2_baul%20Anlagen.pdf" TargetMode="External"/><Relationship Id="rId46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3_techn%20Anlagen.pdf" TargetMode="External"/><Relationship Id="rId47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.xls" TargetMode="External"/><Relationship Id="rId48" Type="http://schemas.openxmlformats.org/officeDocument/2006/relationships/hyperlink" Target="../../Bau/allg.%20Planungsgrundlagen/PDFs/DOKO%20Richtlinien%20und%20Archiv/&#220;bergabe-anlag-verzeichn%20UNI%20MD%20DBl%20201205.pdf" TargetMode="External"/><Relationship Id="rId49" Type="http://schemas.openxmlformats.org/officeDocument/2006/relationships/hyperlink" Target="../../Bau/allg.%20Planungsgrundlagen/PDFs/DOKO%20Richtlinien%20und%20Archiv/&#220;bergabe-anlag-verzeichn%20UNI%20MD%20Bl1%20201205.pdf" TargetMode="External"/><Relationship Id="rId50" Type="http://schemas.openxmlformats.org/officeDocument/2006/relationships/hyperlink" Target="../../Bau/allg.%20Planungsgrundlagen/PDFs/DOKO%20Richtlinien%20und%20Archiv/&#220;bergabe-anlag-verzeichn%20UNI%20MD%20Bl2%20201205.pdf" TargetMode="External"/><Relationship Id="rId51" Type="http://schemas.openxmlformats.org/officeDocument/2006/relationships/hyperlink" Target="../../Bau/allg.%20Planungsgrundlagen/PDFs/DOKO%20Richtlinien%20und%20Archiv/&#220;bergabe-anlag-verzeichn%20UNI%20MD%20Bl3%20201205.pdf" TargetMode="External"/><Relationship Id="rId52" Type="http://schemas.openxmlformats.org/officeDocument/2006/relationships/hyperlink" Target="../../Bau/allg.%20Planungsgrundlagen/PDFs/DOKO%20Richtlinien%20und%20Archiv/Archivordnung%20200605.pdf" TargetMode="External"/><Relationship Id="rId53" Type="http://schemas.openxmlformats.org/officeDocument/2006/relationships/hyperlink" Target="../DA_K4_01_04%20Behinderten%20Anschreiben%20an%20Dritte.pdf" TargetMode="External"/><Relationship Id="rId54" Type="http://schemas.openxmlformats.org/officeDocument/2006/relationships/hyperlink" Target="../DA_K4_01_04%20Behindertenfreundlichkeitspr&#252;fung.pdf" TargetMode="External"/><Relationship Id="rId55" Type="http://schemas.openxmlformats.org/officeDocument/2006/relationships/hyperlink" Target="../DA_K4_02_04%20Blinden-%20und%20Sehbehinderten-Leitsystem%20250504.pdf" TargetMode="External"/><Relationship Id="rId56" Type="http://schemas.openxmlformats.org/officeDocument/2006/relationships/hyperlink" Target="../DA_K4_03_04_Vorschriften%20zum%20Einsatz%20von%20Fremdbetrieben%20131004.pdf" TargetMode="External"/><Relationship Id="rId57" Type="http://schemas.openxmlformats.org/officeDocument/2006/relationships/oleObject" Target="embeddings/oleObject1.bin"/><Relationship Id="rId58" Type="http://schemas.openxmlformats.org/officeDocument/2006/relationships/image" Target="media/image1.png"/><Relationship Id="rId59" Type="http://schemas.openxmlformats.org/officeDocument/2006/relationships/oleObject" Target="embeddings/oleObject2.bin"/><Relationship Id="rId60" Type="http://schemas.openxmlformats.org/officeDocument/2006/relationships/image" Target="media/image1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9:00Z</dcterms:created>
  <dc:creator>K41-0</dc:creator>
  <dc:description/>
  <cp:keywords/>
  <dc:language>en-US</dc:language>
  <cp:lastModifiedBy>Hebecker, Helgo</cp:lastModifiedBy>
  <cp:lastPrinted>2010-09-03T09:50:00Z</cp:lastPrinted>
  <dcterms:modified xsi:type="dcterms:W3CDTF">2020-07-24T09:11:00Z</dcterms:modified>
  <cp:revision>4</cp:revision>
  <dc:subject/>
  <dc:title>                                     Vorschriften zum Einsatz von Fremdbetrieben</dc:title>
</cp:coreProperties>
</file>