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8500" w:hanging="848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Default"/>
        <w:tabs>
          <w:tab w:val="clear" w:pos="708"/>
          <w:tab w:val="left" w:pos="12012" w:leader="none"/>
        </w:tabs>
        <w:rPr/>
      </w:pPr>
      <w:r>
        <w:rPr>
          <w:sz w:val="20"/>
          <w:szCs w:val="20"/>
        </w:rPr>
        <w:t xml:space="preserve">Abteilung Betriebstechnik </w:t>
        <w:tab/>
      </w:r>
      <w:r>
        <w:rPr>
          <w:b/>
          <w:bCs/>
          <w:sz w:val="22"/>
          <w:szCs w:val="22"/>
          <w:u w:val="single"/>
        </w:rPr>
        <w:t xml:space="preserve">Anlage </w:t>
      </w:r>
      <w:r>
        <w:rPr>
          <w:b/>
          <w:bCs/>
          <w:sz w:val="22"/>
          <w:szCs w:val="22"/>
        </w:rPr>
        <w:t>2.0</w:t>
      </w:r>
    </w:p>
    <w:p>
      <w:pPr>
        <w:pStyle w:val="Default"/>
        <w:ind w:left="8500" w:hanging="848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Bescheinigung über die Freigabe bei Arbeiten in Bereichen mit automatischen Brandmeldern auf dem Campus (ohne FME) </w:t>
      </w:r>
    </w:p>
    <w:p>
      <w:pPr>
        <w:pStyle w:val="Default"/>
        <w:rPr>
          <w:b/>
          <w:b/>
          <w:bCs/>
          <w:sz w:val="13"/>
          <w:szCs w:val="13"/>
          <w:u w:val="single"/>
        </w:rPr>
      </w:pPr>
      <w:r>
        <w:rPr>
          <w:b/>
          <w:bCs/>
          <w:sz w:val="13"/>
          <w:szCs w:val="13"/>
          <w:u w:val="single"/>
        </w:rPr>
      </w:r>
    </w:p>
    <w:p>
      <w:pPr>
        <w:pStyle w:val="Default"/>
        <w:rPr/>
      </w:pPr>
      <w:r>
        <w:rPr>
          <w:sz w:val="22"/>
          <w:szCs w:val="22"/>
        </w:rPr>
        <w:t xml:space="preserve">Dieser Freigabeschein ist für </w:t>
      </w:r>
      <w:r>
        <w:rPr>
          <w:sz w:val="22"/>
          <w:szCs w:val="22"/>
          <w:u w:val="single"/>
        </w:rPr>
        <w:t>alle</w:t>
      </w:r>
      <w:r>
        <w:rPr>
          <w:sz w:val="22"/>
          <w:szCs w:val="22"/>
        </w:rPr>
        <w:t xml:space="preserve"> Arbeiten im Sinne einer Instandhaltung, Renovierung, Rekonstruktion und Baumaßnahme erforderlich, welche z. B. bei Arbeiten mit offener Flamme, Staubentwicklung, Rauchentwicklung und Wärmeentwicklung stattfinden. </w:t>
      </w:r>
    </w:p>
    <w:p>
      <w:pPr>
        <w:pStyle w:val="Default"/>
        <w:rPr/>
      </w:pPr>
      <w:r>
        <w:rPr>
          <w:sz w:val="22"/>
          <w:szCs w:val="22"/>
        </w:rPr>
        <w:t xml:space="preserve">Es ist in </w:t>
      </w:r>
      <w:r>
        <w:rPr>
          <w:sz w:val="22"/>
          <w:szCs w:val="22"/>
          <w:u w:val="single"/>
        </w:rPr>
        <w:t>jedem Fall</w:t>
      </w:r>
      <w:r>
        <w:rPr>
          <w:sz w:val="22"/>
          <w:szCs w:val="22"/>
        </w:rPr>
        <w:t xml:space="preserve"> eine Freigabe durch das Sachgebiet Kommunikationstechnik, Tel.: 67 18500 bzw. Fax: 67 11158 mindestens zwei Arbeitstage vor Arbeitsaufnahme zu beantragen. Sind keine automatischen Brandmelder vorhanden, entfallen die Ziffern 3 bis 6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Bei Auslösen der Melder in diesem Bereich und der damit verbundenen Alarmierung der Feuerwehr dient diese Bescheinigung als Nachwei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ie Kosten für den Feuerwehreinsatz werden bei Nichtbeachtung dieser Freigabebescheinigung dem Verursacher in Rechnung gestell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19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996"/>
        <w:gridCol w:w="400"/>
        <w:gridCol w:w="6523"/>
      </w:tblGrid>
      <w:tr>
        <w:trPr>
          <w:trHeight w:val="128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Gebäude: </w:t>
            </w:r>
            <w:r>
              <w:rPr>
                <w:sz w:val="22"/>
                <w:szCs w:val="22"/>
                <w:u w:val="single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84455</wp:posOffset>
                      </wp:positionV>
                      <wp:extent cx="2804160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6.65pt" to="278.7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um: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08585</wp:posOffset>
                      </wp:positionV>
                      <wp:extent cx="2804160" cy="25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8.55pt" to="277.25pt,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eich: 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30175</wp:posOffset>
                      </wp:positionV>
                      <wp:extent cx="2804160" cy="254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0.25pt" to="277.25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scher Brandmelder vorhanden/nicht vorhanden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chaltung erforderlich : ja / nein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dmelder-Nr.</w:t>
            </w:r>
          </w:p>
          <w:p>
            <w:pPr>
              <w:pStyle w:val="Default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5875</wp:posOffset>
                      </wp:positionV>
                      <wp:extent cx="25755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1.25pt" to="294.3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Beginn der Arbeiten:                                      Datum/Uhrzeit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3345</wp:posOffset>
                      </wp:positionV>
                      <wp:extent cx="153543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35pt" to="216.3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6040</wp:posOffset>
                      </wp:positionV>
                      <wp:extent cx="15354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5.2pt" to="216.3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Firma Unterschrift </w:t>
            </w:r>
          </w:p>
          <w:p>
            <w:pPr>
              <w:pStyle w:val="Default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etriebsübliche Arbeitszeit von 7:00 bis 16:00 Uhr) 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Freischaltung erfolgt am:                                        Datum/Uhrzeit                            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39065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pt,10.95pt" to="239.7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ch:                                                                     Nam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14935</wp:posOffset>
                      </wp:positionV>
                      <wp:extent cx="23774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9.05pt" to="243.65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97180</wp:posOffset>
                      </wp:positionV>
                      <wp:extent cx="23774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23.4pt" to="243.65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Unterschrift </w:t>
            </w:r>
          </w:p>
        </w:tc>
      </w:tr>
      <w:tr>
        <w:trPr/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Ende der Arbeiten:                                         Datum/Uhrzeit 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6510</wp:posOffset>
                      </wp:positionV>
                      <wp:extent cx="153543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3pt" to="216.3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rFonts w:eastAsia="Arial"/>
                <w:sz w:val="22"/>
                <w:szCs w:val="22"/>
                <w:u w:val="single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Default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06045</wp:posOffset>
                      </wp:positionV>
                      <wp:extent cx="34175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8.35pt" to="274.8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strike/>
                <w:sz w:val="13"/>
                <w:szCs w:val="13"/>
                <w:u w:val="single"/>
              </w:rPr>
            </w:pPr>
            <w:r>
              <w:rPr>
                <w:strike/>
                <w:sz w:val="13"/>
                <w:szCs w:val="13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ma Unterschrift Rufnummer (Handy) 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schaltung erfolgt am: Datum/Uhrzeit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urch:                                                                 Nam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005</wp:posOffset>
                      </wp:positionV>
                      <wp:extent cx="23774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3.15pt" to="243.6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22250</wp:posOffset>
                      </wp:positionV>
                      <wp:extent cx="237744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7.5pt" to="243.6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Unterschrift </w:t>
            </w:r>
          </w:p>
        </w:tc>
      </w:tr>
    </w:tbl>
    <w:p>
      <w:pPr>
        <w:pStyle w:val="Default"/>
        <w:rPr>
          <w:rFonts w:cs="Times New Roman"/>
          <w:color w:val="000000"/>
          <w:sz w:val="13"/>
          <w:szCs w:val="13"/>
        </w:rPr>
      </w:pPr>
      <w:r>
        <w:rPr>
          <w:rFonts w:cs="Times New Roman"/>
          <w:color w:val="000000"/>
          <w:sz w:val="13"/>
          <w:szCs w:val="13"/>
        </w:rPr>
      </w:r>
    </w:p>
    <w:p>
      <w:pPr>
        <w:pStyle w:val="Default"/>
        <w:rPr/>
      </w:pPr>
      <w:r>
        <w:rPr>
          <w:rFonts w:cs="Times New Roman"/>
          <w:color w:val="FF0000"/>
          <w:sz w:val="22"/>
          <w:szCs w:val="22"/>
        </w:rPr>
        <w:t xml:space="preserve">Bitte beachten!!! </w:t>
      </w:r>
      <w:r>
        <w:rPr>
          <w:rFonts w:cs="Times New Roman"/>
          <w:sz w:val="22"/>
          <w:szCs w:val="22"/>
        </w:rPr>
        <w:t xml:space="preserve">Beantragung per Fax: 0391/ 67-11158 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34" w:right="630" w:gutter="0" w:header="1260" w:top="1355" w:footer="40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8500" w:hanging="848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Default"/>
        <w:ind w:left="8500" w:hanging="848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Default"/>
        <w:ind w:left="12012" w:hanging="11992"/>
        <w:rPr/>
      </w:pPr>
      <w:bookmarkStart w:id="0" w:name="OLE_LINK2"/>
      <w:bookmarkStart w:id="1" w:name="OLE_LINK1"/>
      <w:bookmarkEnd w:id="0"/>
      <w:bookmarkEnd w:id="1"/>
      <w:r>
        <w:rPr>
          <w:sz w:val="20"/>
          <w:szCs w:val="20"/>
        </w:rPr>
        <w:t>Abteilung Betriebstechnik</w:t>
        <w:tab/>
        <w:t xml:space="preserve"> </w:t>
      </w:r>
      <w:r>
        <w:rPr>
          <w:b/>
          <w:bCs/>
          <w:sz w:val="22"/>
          <w:szCs w:val="22"/>
          <w:u w:val="single"/>
        </w:rPr>
        <w:t xml:space="preserve">Anlage </w:t>
      </w:r>
      <w:r>
        <w:rPr>
          <w:b/>
          <w:bCs/>
          <w:sz w:val="22"/>
          <w:szCs w:val="22"/>
        </w:rPr>
        <w:t>2.1</w:t>
      </w:r>
    </w:p>
    <w:p>
      <w:pPr>
        <w:pStyle w:val="Default"/>
        <w:ind w:left="8500" w:hanging="848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Default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Bescheinigung über die Freigabe bei Arbeiten in Bereichen mit automatischen Brandmeldern für Haus 91 auf dem Campus Leipziger Straße 44 </w:t>
      </w:r>
    </w:p>
    <w:p>
      <w:pPr>
        <w:pStyle w:val="Default"/>
        <w:rPr>
          <w:b/>
          <w:b/>
          <w:bCs/>
          <w:sz w:val="13"/>
          <w:szCs w:val="13"/>
          <w:u w:val="single"/>
        </w:rPr>
      </w:pPr>
      <w:r>
        <w:rPr>
          <w:b/>
          <w:bCs/>
          <w:sz w:val="13"/>
          <w:szCs w:val="13"/>
          <w:u w:val="single"/>
        </w:rPr>
      </w:r>
    </w:p>
    <w:p>
      <w:pPr>
        <w:pStyle w:val="Default"/>
        <w:rPr/>
      </w:pPr>
      <w:r>
        <w:rPr>
          <w:sz w:val="21"/>
          <w:szCs w:val="21"/>
        </w:rPr>
        <w:t xml:space="preserve">Dieser Freigabeschein ist für </w:t>
      </w:r>
      <w:r>
        <w:rPr>
          <w:sz w:val="21"/>
          <w:szCs w:val="21"/>
          <w:u w:val="single"/>
        </w:rPr>
        <w:t>alle</w:t>
      </w:r>
      <w:r>
        <w:rPr>
          <w:sz w:val="21"/>
          <w:szCs w:val="21"/>
        </w:rPr>
        <w:t xml:space="preserve"> Arbeiten im Sinne einer Instandhaltung, Renovierung, Rekonstruktion und Baumaßnahme erforderlich, welche z. B. bei Arbeiten mit offener Flamme, Staubentwicklung, Rauchentwicklung und Wärmeentwicklung stattfinden. </w:t>
      </w:r>
    </w:p>
    <w:p>
      <w:pPr>
        <w:pStyle w:val="Default"/>
        <w:rPr/>
      </w:pPr>
      <w:r>
        <w:rPr>
          <w:sz w:val="21"/>
          <w:szCs w:val="21"/>
        </w:rPr>
        <w:t xml:space="preserve">Es ist in </w:t>
      </w:r>
      <w:r>
        <w:rPr>
          <w:sz w:val="21"/>
          <w:szCs w:val="21"/>
          <w:u w:val="single"/>
        </w:rPr>
        <w:t>jedem Fall</w:t>
      </w:r>
      <w:r>
        <w:rPr>
          <w:sz w:val="21"/>
          <w:szCs w:val="21"/>
        </w:rPr>
        <w:t xml:space="preserve"> eine Freigabe durch das Sachgebiet Kommunikationstechnik, Tel.: 67 18500 bzw. Fax: 67 11158 und 17909 mindestens zwei Arbeitstage vor Arbeitsaufnahme zu beantragen. Sind keine automatischen Brandmelder vorhanden, entfallen die Ziffern 3 bis 6.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 xml:space="preserve">Bei Auslösen der Melder in diesem Bereich und der damit verbundenen Alarmierung der Feuerwehr dient diese Bescheinigung als Nachweis.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Die Kosten für den Feuerwehreinsatz werden bei Nichtbeachtung dieser Freigabebescheinigung dem Verursacher in Rechnung gestellt.</w:t>
      </w:r>
    </w:p>
    <w:p>
      <w:pPr>
        <w:pStyle w:val="Default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Default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335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010"/>
        <w:gridCol w:w="401"/>
        <w:gridCol w:w="6538"/>
      </w:tblGrid>
      <w:tr>
        <w:trPr>
          <w:trHeight w:val="1161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aus:                          91, IBI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84455</wp:posOffset>
                      </wp:positionV>
                      <wp:extent cx="2804160" cy="254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6.65pt" to="278.7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um: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08585</wp:posOffset>
                      </wp:positionV>
                      <wp:extent cx="2804160" cy="254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8.55pt" to="277.25pt,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ich:     Campus Leipziger Straße 44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30175</wp:posOffset>
                      </wp:positionV>
                      <wp:extent cx="2804160" cy="254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0.25pt" to="277.25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scher Brandmelder vorhanden/nicht vorhanden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chaltung erforderlich : ja / nein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dmelder-Nr.</w:t>
            </w:r>
          </w:p>
          <w:p>
            <w:pPr>
              <w:pStyle w:val="Default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5875</wp:posOffset>
                      </wp:positionV>
                      <wp:extent cx="257556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1.25pt" to="294.3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720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 der Arbeiten:                                      Datum/Uhrzeit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3345</wp:posOffset>
                      </wp:positionV>
                      <wp:extent cx="153543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35pt" to="216.3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6040</wp:posOffset>
                      </wp:positionV>
                      <wp:extent cx="153543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5.2pt" to="216.3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Firma Unterschrift </w:t>
            </w:r>
          </w:p>
          <w:p>
            <w:pPr>
              <w:pStyle w:val="Default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triebsübliche Arbeitszeit von 7:00 bis 16:00 Uhr)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ischaltung erfolgt am:                                        Datum/Uhrzeit                            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39065</wp:posOffset>
                      </wp:positionV>
                      <wp:extent cx="14859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pt,10.95pt" to="239.7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ch:                                                                     Nam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14935</wp:posOffset>
                      </wp:positionV>
                      <wp:extent cx="237744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9.05pt" to="243.65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97180</wp:posOffset>
                      </wp:positionV>
                      <wp:extent cx="237744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23.4pt" to="243.65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Unterschrift </w:t>
            </w:r>
          </w:p>
        </w:tc>
      </w:tr>
      <w:tr>
        <w:trPr>
          <w:trHeight w:val="1263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e der Arbeiten:                                         Datum/Uhrzeit </w:t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6510</wp:posOffset>
                      </wp:positionV>
                      <wp:extent cx="153543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3pt" to="216.3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rFonts w:eastAsia="Arial"/>
                <w:sz w:val="22"/>
                <w:szCs w:val="22"/>
                <w:u w:val="single"/>
              </w:rPr>
            </w:pPr>
            <w:r>
              <w:rPr>
                <w:rFonts w:eastAsia="Arial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Default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06045</wp:posOffset>
                      </wp:positionV>
                      <wp:extent cx="341757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8.35pt" to="274.8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strike/>
                <w:sz w:val="13"/>
                <w:szCs w:val="13"/>
                <w:u w:val="single"/>
              </w:rPr>
            </w:pPr>
            <w:r>
              <w:rPr>
                <w:strike/>
                <w:sz w:val="13"/>
                <w:szCs w:val="13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ma Unterschrift Rufnummer (Handy) 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schaltung erfolgt am: Datum/Uhrzeit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urch:                                                                 Nam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005</wp:posOffset>
                      </wp:positionV>
                      <wp:extent cx="237744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3.15pt" to="243.6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22250</wp:posOffset>
                      </wp:positionV>
                      <wp:extent cx="237744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7.5pt" to="243.6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Unterschrift </w:t>
            </w:r>
          </w:p>
        </w:tc>
      </w:tr>
    </w:tbl>
    <w:p>
      <w:pPr>
        <w:pStyle w:val="Default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Default"/>
        <w:rPr>
          <w:rFonts w:cs="Times New Roman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  <w:t xml:space="preserve">Bitte beachten!!! </w:t>
      </w:r>
      <w:r>
        <w:rPr>
          <w:rFonts w:cs="Times New Roman"/>
          <w:sz w:val="21"/>
          <w:szCs w:val="21"/>
        </w:rPr>
        <w:t xml:space="preserve">Beantragung per Fax: 0391/ 67-11158 </w:t>
      </w:r>
      <w:r>
        <w:rPr>
          <w:color w:val="FF0000"/>
          <w:szCs w:val="22"/>
        </w:rPr>
        <w:t>und</w:t>
      </w:r>
      <w:r>
        <w:rPr>
          <w:szCs w:val="22"/>
        </w:rPr>
        <w:t xml:space="preserve"> 0391/ 67-1790</w:t>
      </w:r>
      <w:r>
        <w:rPr>
          <w:rFonts w:cs="Times New Roman"/>
          <w:sz w:val="21"/>
          <w:szCs w:val="21"/>
        </w:rPr>
        <w:t xml:space="preserve"> </w:t>
      </w:r>
    </w:p>
    <w:p>
      <w:pPr>
        <w:pStyle w:val="Defaul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5840" w:h="12240"/>
      <w:pgMar w:left="1134" w:right="1320" w:gutter="0" w:header="400" w:top="1100" w:footer="40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330440</wp:posOffset>
          </wp:positionH>
          <wp:positionV relativeFrom="paragraph">
            <wp:posOffset>-12700</wp:posOffset>
          </wp:positionV>
          <wp:extent cx="1337310" cy="468630"/>
          <wp:effectExtent l="0" t="0" r="0" b="0"/>
          <wp:wrapTight wrapText="bothSides">
            <wp:wrapPolygon edited="0">
              <wp:start x="-56" y="0"/>
              <wp:lineTo x="-56" y="21433"/>
              <wp:lineTo x="21598" y="21433"/>
              <wp:lineTo x="21598" y="0"/>
              <wp:lineTo x="-56" y="0"/>
            </wp:wrapPolygon>
          </wp:wrapTight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ezernat Technik und Bauplanung</w:t>
    </w:r>
  </w:p>
  <w:p>
    <w:pPr>
      <w:pStyle w:val="Header"/>
      <w:rPr/>
    </w:pPr>
    <w:r>
      <w:rPr/>
    </w:r>
  </w:p>
  <w:p>
    <w:pPr>
      <w:pStyle w:val="Header"/>
      <w:rPr/>
    </w:pPr>
    <w:r>
      <w:rPr>
        <w:sz w:val="16"/>
        <w:szCs w:val="16"/>
      </w:rPr>
      <w:t xml:space="preserve">Dienstanweisung 03/04              Anweisung zum Einsatz von Fremdbetrieben (außer FME) </w:t>
    </w:r>
    <w:r>
      <w:rPr>
        <w:sz w:val="14"/>
        <w:szCs w:val="14"/>
      </w:rPr>
      <w:t>Fassung vom 07.03.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7330440</wp:posOffset>
          </wp:positionH>
          <wp:positionV relativeFrom="paragraph">
            <wp:posOffset>-12700</wp:posOffset>
          </wp:positionV>
          <wp:extent cx="1337310" cy="468630"/>
          <wp:effectExtent l="0" t="0" r="0" b="0"/>
          <wp:wrapTight wrapText="bothSides">
            <wp:wrapPolygon edited="0">
              <wp:start x="-56" y="0"/>
              <wp:lineTo x="-56" y="21433"/>
              <wp:lineTo x="21598" y="21433"/>
              <wp:lineTo x="21598" y="0"/>
              <wp:lineTo x="-56" y="0"/>
            </wp:wrapPolygon>
          </wp:wrapTight>
          <wp:docPr id="2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ezernat Technik und Bauplanung</w:t>
    </w:r>
  </w:p>
  <w:p>
    <w:pPr>
      <w:pStyle w:val="Header"/>
      <w:rPr/>
    </w:pPr>
    <w:r>
      <w:rPr/>
    </w:r>
  </w:p>
  <w:p>
    <w:pPr>
      <w:pStyle w:val="Header"/>
      <w:rPr/>
    </w:pPr>
    <w:r>
      <w:rPr>
        <w:sz w:val="16"/>
        <w:szCs w:val="16"/>
      </w:rPr>
      <w:t xml:space="preserve">Dienstanweisung 03/04              Anweisung zum Einsatz von Fremdbetrieben (außer FME) </w:t>
    </w:r>
    <w:r>
      <w:rPr>
        <w:sz w:val="14"/>
        <w:szCs w:val="14"/>
      </w:rPr>
      <w:t>Fassung vom 07.03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32:00Z</dcterms:created>
  <dc:creator>K42-40</dc:creator>
  <dc:description/>
  <cp:keywords/>
  <dc:language>en-US</dc:language>
  <cp:lastModifiedBy>K4-0</cp:lastModifiedBy>
  <cp:lastPrinted>2012-03-07T15:43:00Z</cp:lastPrinted>
  <dcterms:modified xsi:type="dcterms:W3CDTF">2012-03-07T15:17:00Z</dcterms:modified>
  <cp:revision>5</cp:revision>
  <dc:subject/>
  <dc:title>Otto-von-Guericke-Universität Magdeburg </dc:title>
</cp:coreProperties>
</file>