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2 Bett Patientenzimme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Pflege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3799990649"/>
      <w:bookmarkStart w:id="1" w:name="__Fieldmark__15_3799990649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3799990649"/>
      <w:bookmarkStart w:id="3" w:name="__Fieldmark__16_3799990649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3,0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3799990649"/>
            <w:bookmarkStart w:id="5" w:name="__Fieldmark__19_3799990649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3799990649"/>
            <w:bookmarkStart w:id="7" w:name="__Fieldmark__20_3799990649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,50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3799990649"/>
            <w:bookmarkStart w:id="9" w:name="__Fieldmark__22_3799990649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3799990649"/>
            <w:bookmarkStart w:id="11" w:name="__Fieldmark__23_3799990649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3799990649"/>
            <w:bookmarkStart w:id="13" w:name="__Fieldmark__24_3799990649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3799990649"/>
            <w:bookmarkStart w:id="15" w:name="__Fieldmark__26_3799990649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3799990649"/>
            <w:bookmarkStart w:id="17" w:name="__Fieldmark__27_3799990649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3799990649"/>
            <w:bookmarkStart w:id="19" w:name="__Fieldmark__28_3799990649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3799990649"/>
            <w:bookmarkStart w:id="21" w:name="__Fieldmark__29_3799990649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3799990649"/>
            <w:bookmarkStart w:id="23" w:name="__Fieldmark__30_3799990649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3799990649"/>
            <w:bookmarkStart w:id="25" w:name="__Fieldmark__31_3799990649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3799990649"/>
            <w:bookmarkStart w:id="27" w:name="__Fieldmark__32_3799990649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3799990649"/>
            <w:bookmarkStart w:id="29" w:name="__Fieldmark__33_3799990649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3799990649"/>
            <w:bookmarkStart w:id="31" w:name="__Fieldmark__34_3799990649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3799990649"/>
            <w:bookmarkStart w:id="33" w:name="__Fieldmark__35_3799990649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3799990649"/>
            <w:bookmarkStart w:id="35" w:name="__Fieldmark__36_3799990649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3799990649"/>
            <w:bookmarkStart w:id="37" w:name="__Fieldmark__37_3799990649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3799990649"/>
            <w:bookmarkStart w:id="39" w:name="__Fieldmark__38_3799990649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3799990649"/>
            <w:bookmarkStart w:id="41" w:name="__Fieldmark__39_3799990649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3799990649"/>
            <w:bookmarkStart w:id="43" w:name="__Fieldmark__40_3799990649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3799990649"/>
            <w:bookmarkStart w:id="45" w:name="__Fieldmark__41_3799990649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3799990649"/>
            <w:bookmarkStart w:id="47" w:name="__Fieldmark__42_3799990649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3799990649"/>
            <w:bookmarkStart w:id="49" w:name="__Fieldmark__43_3799990649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3799990649"/>
            <w:bookmarkStart w:id="51" w:name="__Fieldmark__44_3799990649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3799990649"/>
            <w:bookmarkStart w:id="53" w:name="__Fieldmark__45_3799990649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3799990649"/>
            <w:bookmarkStart w:id="55" w:name="__Fieldmark__46_3799990649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3799990649"/>
            <w:bookmarkStart w:id="57" w:name="__Fieldmark__47_3799990649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3799990649"/>
            <w:bookmarkStart w:id="59" w:name="__Fieldmark__49_3799990649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3799990649"/>
            <w:bookmarkStart w:id="61" w:name="__Fieldmark__50_3799990649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Waschbecken nur, wenn 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3799990649"/>
            <w:bookmarkStart w:id="63" w:name="__Fieldmark__52_3799990649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ufanlage Pat.-Zi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3799990649"/>
            <w:bookmarkStart w:id="65" w:name="__Fieldmark__54_3799990649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35dB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3799990649"/>
            <w:bookmarkStart w:id="67" w:name="__Fieldmark__56_3799990649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keine Naßzel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3799990649"/>
            <w:bookmarkStart w:id="69" w:name="__Fieldmark__58_3799990649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3799990649"/>
            <w:bookmarkStart w:id="71" w:name="__Fieldmark__60_3799990649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3799990649"/>
            <w:bookmarkStart w:id="73" w:name="__Fieldmark__61_3799990649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vorhand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3799990649"/>
            <w:bookmarkStart w:id="75" w:name="__Fieldmark__63_3799990649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3799990649"/>
            <w:bookmarkStart w:id="77" w:name="__Fieldmark__64_3799990649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3799990649"/>
            <w:bookmarkStart w:id="79" w:name="__Fieldmark__66_3799990649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3799990649"/>
            <w:bookmarkStart w:id="81" w:name="__Fieldmark__68_3799990649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3799990649"/>
            <w:bookmarkStart w:id="83" w:name="__Fieldmark__70_3799990649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3799990649"/>
            <w:bookmarkStart w:id="85" w:name="__Fieldmark__72_3799990649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3799990649"/>
            <w:bookmarkStart w:id="87" w:name="__Fieldmark__73_3799990649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3799990649"/>
            <w:bookmarkStart w:id="89" w:name="__Fieldmark__75_3799990649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3799990649"/>
            <w:bookmarkStart w:id="91" w:name="__Fieldmark__77_3799990649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3799990649"/>
            <w:bookmarkStart w:id="93" w:name="__Fieldmark__79_3799990649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-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3799990649"/>
            <w:bookmarkStart w:id="95" w:name="__Fieldmark__81_3799990649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aumtemp.min22°/max27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3799990649"/>
            <w:bookmarkStart w:id="97" w:name="__Fieldmark__83_3799990649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Bettenversorgungseinhei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3799990649"/>
            <w:bookmarkStart w:id="99" w:name="__Fieldmark__85_3799990649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3799990649"/>
            <w:bookmarkStart w:id="101" w:name="__Fieldmark__86_3799990649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Patienetenschran /mobil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3799990649"/>
            <w:bookmarkStart w:id="103" w:name="__Fieldmark__88_3799990649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3799990649"/>
            <w:bookmarkStart w:id="105" w:name="__Fieldmark__89_3799990649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3799990649"/>
            <w:bookmarkStart w:id="107" w:name="__Fieldmark__90_3799990649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3799990649"/>
            <w:bookmarkStart w:id="109" w:name="__Fieldmark__91_3799990649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3799990649"/>
            <w:bookmarkStart w:id="111" w:name="__Fieldmark__93_3799990649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3799990649"/>
            <w:bookmarkStart w:id="113" w:name="__Fieldmark__94_3799990649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Wandschutz für Betten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3799990649"/>
            <w:bookmarkStart w:id="115" w:name="__Fieldmark__96_3799990649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3799990649"/>
            <w:bookmarkStart w:id="117" w:name="__Fieldmark__99_3799990649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3799990649"/>
            <w:bookmarkStart w:id="119" w:name="__Fieldmark__102_3799990649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3799990649"/>
            <w:bookmarkStart w:id="121" w:name="__Fieldmark__103_3799990649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3799990649"/>
            <w:bookmarkStart w:id="123" w:name="__Fieldmark__104_3799990649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3799990649"/>
            <w:bookmarkStart w:id="125" w:name="__Fieldmark__105_3799990649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3799990649"/>
            <w:bookmarkStart w:id="127" w:name="__Fieldmark__106_3799990649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3799990649"/>
            <w:bookmarkStart w:id="129" w:name="__Fieldmark__107_3799990649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(Entrauchung)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3799990649"/>
            <w:bookmarkStart w:id="131" w:name="__Fieldmark__109_3799990649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3799990649"/>
            <w:bookmarkStart w:id="133" w:name="__Fieldmark__111_3799990649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3799990649"/>
            <w:bookmarkStart w:id="135" w:name="__Fieldmark__113_3799990649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3799990649"/>
            <w:bookmarkStart w:id="137" w:name="__Fieldmark__115_3799990649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3799990649"/>
            <w:bookmarkStart w:id="139" w:name="__Fieldmark__117_3799990649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3799990649"/>
            <w:bookmarkStart w:id="141" w:name="__Fieldmark__119_3799990649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3799990649"/>
            <w:bookmarkStart w:id="143" w:name="__Fieldmark__120_3799990649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3799990649"/>
            <w:bookmarkStart w:id="145" w:name="__Fieldmark__121_3799990649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, medizin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3799990649"/>
            <w:bookmarkStart w:id="147" w:name="__Fieldmark__123_3799990649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3799990649"/>
            <w:bookmarkStart w:id="149" w:name="__Fieldmark__124_3799990649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Normgeräteschien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3799990649"/>
            <w:bookmarkStart w:id="151" w:name="__Fieldmark__126_3799990649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3799990649"/>
            <w:bookmarkStart w:id="153" w:name="__Fieldmark__127_3799990649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3799990649"/>
            <w:bookmarkStart w:id="155" w:name="__Fieldmark__128_3799990649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3799990649"/>
            <w:bookmarkStart w:id="157" w:name="__Fieldmark__130_3799990649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3799990649"/>
            <w:bookmarkStart w:id="159" w:name="__Fieldmark__131_3799990649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3799990649"/>
            <w:bookmarkStart w:id="161" w:name="__Fieldmark__133_3799990649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3799990649"/>
            <w:bookmarkStart w:id="163" w:name="__Fieldmark__134_3799990649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3799990649"/>
            <w:bookmarkStart w:id="165" w:name="__Fieldmark__135_3799990649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3799990649"/>
            <w:bookmarkStart w:id="167" w:name="__Fieldmark__137_3799990649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300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3799990649"/>
            <w:bookmarkStart w:id="169" w:name="__Fieldmark__139_3799990649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R9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3799990649"/>
            <w:bookmarkStart w:id="171" w:name="__Fieldmark__141_3799990649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3799990649"/>
            <w:bookmarkStart w:id="173" w:name="__Fieldmark__143_3799990649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3799990649"/>
            <w:bookmarkStart w:id="175" w:name="__Fieldmark__144_3799990649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Leselicht        lx 30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3799990649"/>
            <w:bookmarkStart w:id="177" w:name="__Fieldmark__146_3799990649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3799990649"/>
            <w:bookmarkStart w:id="179" w:name="__Fieldmark__147_3799990649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3799990649"/>
            <w:bookmarkStart w:id="181" w:name="__Fieldmark__148_3799990649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Nachtlicht       lx 5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3799990649"/>
            <w:bookmarkStart w:id="183" w:name="__Fieldmark__150_3799990649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3799990649"/>
            <w:bookmarkStart w:id="185" w:name="__Fieldmark__151_3799990649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Potentialausgleich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3799990649"/>
            <w:bookmarkStart w:id="187" w:name="__Fieldmark__153_3799990649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3799990649"/>
            <w:bookmarkStart w:id="189" w:name="__Fieldmark__154_3799990649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3799990649"/>
            <w:bookmarkStart w:id="191" w:name="__Fieldmark__156_3799990649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A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3799990649"/>
            <w:bookmarkStart w:id="193" w:name="__Fieldmark__158_3799990649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3799990649"/>
            <w:bookmarkStart w:id="195" w:name="__Fieldmark__159_3799990649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3799990649"/>
            <w:bookmarkStart w:id="197" w:name="__Fieldmark__161_3799990649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2Steckdosen SV je Bett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3799990649"/>
            <w:bookmarkStart w:id="199" w:name="__Fieldmark__163_3799990649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3799990649"/>
            <w:bookmarkStart w:id="201" w:name="__Fieldmark__164_3799990649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3799990649"/>
            <w:bookmarkStart w:id="203" w:name="__Fieldmark__166_3799990649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3799990649"/>
            <w:bookmarkStart w:id="205" w:name="__Fieldmark__168_3799990649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3799990649"/>
            <w:bookmarkStart w:id="207" w:name="__Fieldmark__170_3799990649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3799990649"/>
            <w:bookmarkStart w:id="209" w:name="__Fieldmark__172_3799990649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3799990649"/>
            <w:bookmarkStart w:id="211" w:name="__Fieldmark__174_3799990649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15:00Z</dcterms:created>
  <dc:creator>Frau Herold, Katrin</dc:creator>
  <dc:description/>
  <dc:language>en-US</dc:language>
  <cp:lastModifiedBy>Lysann Erler</cp:lastModifiedBy>
  <cp:lastPrinted>2007-11-22T13:16:00Z</cp:lastPrinted>
  <dcterms:modified xsi:type="dcterms:W3CDTF">2014-01-24T14:15:00Z</dcterms:modified>
  <cp:revision>2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