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  <w:t>Bezeichnung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17"/>
        <w:gridCol w:w="160"/>
        <w:gridCol w:w="3"/>
        <w:gridCol w:w="2971"/>
        <w:gridCol w:w="3"/>
        <w:gridCol w:w="252"/>
        <w:gridCol w:w="28"/>
        <w:gridCol w:w="3"/>
        <w:gridCol w:w="221"/>
        <w:gridCol w:w="60"/>
        <w:gridCol w:w="3"/>
        <w:gridCol w:w="189"/>
        <w:gridCol w:w="91"/>
        <w:gridCol w:w="3"/>
        <w:gridCol w:w="158"/>
        <w:gridCol w:w="123"/>
        <w:gridCol w:w="3"/>
        <w:gridCol w:w="126"/>
        <w:gridCol w:w="154"/>
        <w:gridCol w:w="3"/>
        <w:gridCol w:w="95"/>
        <w:gridCol w:w="186"/>
        <w:gridCol w:w="3"/>
        <w:gridCol w:w="63"/>
        <w:gridCol w:w="252"/>
        <w:gridCol w:w="249"/>
        <w:gridCol w:w="3"/>
      </w:tblGrid>
      <w:tr>
        <w:trPr>
          <w:trHeight w:val="1600" w:hRule="exact"/>
        </w:trPr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40"/>
              <w:ind w:left="28" w:hanging="0"/>
              <w:rPr/>
            </w:pPr>
            <w:r>
              <w:rPr>
                <w:rFonts w:cs="Arial" w:ascii="Arial" w:hAnsi="Arial"/>
                <w:sz w:val="18"/>
              </w:rPr>
              <w:t xml:space="preserve">Beabsichtigte Bezeichnung der Baumaßnahme 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4" w:right="11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KD-Standard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4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teilung, Gruppe, Sachgebiet  (Blatt 1  Spalte 4)</w:t>
            </w:r>
          </w:p>
          <w:p>
            <w:pPr>
              <w:pStyle w:val="Normal"/>
              <w:ind w:left="40" w:right="28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90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Universitätsklinikum Dresden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bezeichnung</w:t>
            </w:r>
          </w:p>
          <w:p>
            <w:pPr>
              <w:pStyle w:val="Normal"/>
              <w:ind w:left="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Blatt 1  Spalte 2)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Entsorgungsraum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3257" w:type="dxa"/>
            <w:gridSpan w:val="5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code RC  (Blatt 1  Spalte 3)</w:t>
              <w:tab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3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57" w:type="dxa"/>
            <w:gridSpan w:val="5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70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umgruppe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45" w:hanging="0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</w:rPr>
            </w:r>
            <w:r>
              <w:rPr>
                <w:sz w:val="22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</w:rPr>
              <w:t>OP-Bereich</w:t>
            </w:r>
            <w:r/>
            <w:r>
              <w:rPr>
                <w:sz w:val="22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163" w:type="dxa"/>
            <w:gridSpan w:val="2"/>
            <w:vMerge w:val="restart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  <w:tc>
          <w:tcPr>
            <w:tcW w:w="2974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ind w:left="2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fd. Nr.  (Blatt 1  Spalte 1)</w:t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191" w:leader="none"/>
                <w:tab w:val="center" w:pos="4536" w:leader="none"/>
                <w:tab w:val="right" w:pos="9072" w:leader="none"/>
              </w:tabs>
              <w:spacing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22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504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</w:t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jc w:val="center"/>
              <w:rPr>
                <w:rFonts w:ascii="Courier New" w:hAnsi="Courier New" w:cs="Courier New"/>
                <w:b/>
                <w:b/>
                <w:sz w:val="22"/>
                <w:vertAlign w:val="superscrip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25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vMerge w:val="continue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2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1" w:leader="none"/>
              </w:tabs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6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74" w:leader="none"/>
              </w:tabs>
              <w:snapToGrid w:val="false"/>
              <w:spacing w:before="2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7797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6804" w:leader="none"/>
          <w:tab w:val="left" w:pos="8505" w:leader="none"/>
        </w:tabs>
        <w:spacing w:before="0" w:after="120"/>
        <w:ind w:right="-227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Besondere Anforderungen</w:t>
        <w:tab/>
        <w:t xml:space="preserve">ja 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0" w:name="__Fieldmark__15_3500773325"/>
      <w:bookmarkStart w:id="1" w:name="__Fieldmark__15_3500773325"/>
      <w:bookmarkEnd w:id="1"/>
      <w:r>
        <w:rPr>
          <w:rFonts w:cs="Courier New" w:ascii="Courier New" w:hAnsi="Courier New"/>
          <w:b/>
          <w:sz w:val="24"/>
        </w:rPr>
      </w:r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  <w:tab/>
        <w:t xml:space="preserve">nein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Courier New" w:ascii="Courier New" w:hAnsi="Courier New"/>
        </w:rPr>
        <w:instrText xml:space="preserve"> FORMCHECKBOX </w:instrText>
      </w:r>
      <w:r>
        <w:rPr>
          <w:sz w:val="24"/>
          <w:b/>
          <w:rFonts w:cs="Courier New" w:ascii="Courier New" w:hAnsi="Courier New"/>
        </w:rPr>
        <w:fldChar w:fldCharType="separate"/>
      </w:r>
      <w:bookmarkStart w:id="2" w:name="__Fieldmark__16_3500773325"/>
      <w:bookmarkStart w:id="3" w:name="__Fieldmark__16_3500773325"/>
      <w:bookmarkEnd w:id="3"/>
      <w:r/>
      <w:r>
        <w:rPr>
          <w:sz w:val="24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"/>
        <w:gridCol w:w="2467"/>
        <w:gridCol w:w="3090"/>
        <w:gridCol w:w="170"/>
      </w:tblGrid>
      <w:tr>
        <w:trPr>
          <w:tblHeader w:val="true"/>
          <w:trHeight w:val="340" w:hRule="exact"/>
          <w:cantSplit w:val="true"/>
        </w:trPr>
        <w:tc>
          <w:tcPr>
            <w:tcW w:w="419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Sondernutzung des Raumes / der Raumgruppe:</w:t>
            </w:r>
          </w:p>
        </w:tc>
        <w:tc>
          <w:tcPr>
            <w:tcW w:w="555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  <w:tc>
          <w:tcPr>
            <w:tcW w:w="1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19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  <w:tab/>
              <w:t>Bauwerk – Baukonstruktion</w:t>
            </w:r>
          </w:p>
        </w:tc>
        <w:tc>
          <w:tcPr>
            <w:tcW w:w="637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  <w:tab/>
              <w:t>Bauwerk – Technische Anlagen</w:t>
            </w:r>
          </w:p>
        </w:tc>
      </w:tr>
      <w:tr>
        <w:trPr>
          <w:trHeight w:val="120" w:hRule="exac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Raum allgemei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1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Abwasser-/Wasser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4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Fernmelde- und informations-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höhe i. Lichten</w:t>
              <w:tab/>
              <w:t>m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" w:name="__Fieldmark__19_3500773325"/>
            <w:bookmarkStart w:id="5" w:name="__Fieldmark__19_3500773325"/>
            <w:bookmarkEnd w:id="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abwasse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" w:name="__Fieldmark__20_3500773325"/>
            <w:bookmarkStart w:id="7" w:name="__Fieldmark__20_3500773325"/>
            <w:bookmarkEnd w:id="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kehrslast</w:t>
              <w:tab/>
              <w:t>kN/m²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" w:name="__Fieldmark__22_3500773325"/>
            <w:bookmarkStart w:id="9" w:name="__Fieldmark__22_3500773325"/>
            <w:bookmarkEnd w:id="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odenablauf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" w:name="__Fieldmark__23_3500773325"/>
            <w:bookmarkStart w:id="11" w:name="__Fieldmark__23_3500773325"/>
            <w:bookmarkEnd w:id="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2"/>
              <w:tabs>
                <w:tab w:val="clear" w:pos="2765"/>
                <w:tab w:val="left" w:pos="497" w:leader="none"/>
                <w:tab w:val="left" w:pos="2909" w:leader="none"/>
              </w:tabs>
              <w:rPr>
                <w:u w:val="none"/>
              </w:rPr>
            </w:pPr>
            <w:r>
              <w:rPr>
                <w:u w:val="none"/>
              </w:rPr>
              <w:tab/>
              <w:t>Telekommunikations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" w:name="__Fieldmark__24_3500773325"/>
            <w:bookmarkStart w:id="13" w:name="__Fieldmark__24_3500773325"/>
            <w:bookmarkEnd w:id="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098" w:leader="none"/>
                <w:tab w:val="left" w:pos="2624" w:leader="none"/>
                <w:tab w:val="left" w:pos="3191" w:leader="none"/>
              </w:tabs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inzellast</w:t>
              <w:tab/>
              <w:t>kN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" w:name="__Fieldmark__26_3500773325"/>
            <w:bookmarkStart w:id="15" w:name="__Fieldmark__26_3500773325"/>
            <w:bookmarkEnd w:id="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</w:rPr>
              <w:tab/>
              <w:t>Trinkwasser (TW) / (TWW)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" w:name="__Fieldmark__27_3500773325"/>
            <w:bookmarkStart w:id="17" w:name="__Fieldmark__27_3500773325"/>
            <w:bookmarkEnd w:id="1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" w:name="__Fieldmark__28_3500773325"/>
            <w:bookmarkStart w:id="19" w:name="__Fieldmark__28_3500773325"/>
            <w:bookmarkEnd w:id="1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</w:r>
            <w:r>
              <w:rPr>
                <w:rFonts w:cs="Arial" w:ascii="Arial" w:hAnsi="Arial"/>
                <w:sz w:val="14"/>
              </w:rPr>
              <w:t>Zeitdienst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" w:name="__Fieldmark__29_3500773325"/>
            <w:bookmarkStart w:id="21" w:name="__Fieldmark__29_3500773325"/>
            <w:bookmarkEnd w:id="2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ageslicht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2" w:name="__Fieldmark__30_3500773325"/>
            <w:bookmarkStart w:id="23" w:name="__Fieldmark__30_3500773325"/>
            <w:bookmarkEnd w:id="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fber. Wasser: enthärtet / V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4" w:name="__Fieldmark__31_3500773325"/>
            <w:bookmarkStart w:id="25" w:name="__Fieldmark__31_3500773325"/>
            <w:bookmarkEnd w:id="2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6" w:name="__Fieldmark__32_3500773325"/>
            <w:bookmarkStart w:id="27" w:name="__Fieldmark__32_3500773325"/>
            <w:bookmarkEnd w:id="2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Elektroakustische 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8" w:name="__Fieldmark__33_3500773325"/>
            <w:bookmarkStart w:id="29" w:name="__Fieldmark__33_3500773325"/>
            <w:bookmarkEnd w:id="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üren / Fenster m. bes. Anford.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0" w:name="__Fieldmark__34_3500773325"/>
            <w:bookmarkStart w:id="31" w:name="__Fieldmark__34_3500773325"/>
            <w:bookmarkEnd w:id="3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2" w:name="__Fieldmark__35_3500773325"/>
            <w:bookmarkStart w:id="33" w:name="__Fieldmark__35_3500773325"/>
            <w:bookmarkEnd w:id="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Waschbecken / Schulwaschb.</w:t>
            </w:r>
            <w:r>
              <w:rPr>
                <w:rFonts w:cs="Arial" w:ascii="Arial" w:hAnsi="Arial"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4" w:name="__Fieldmark__36_3500773325"/>
            <w:bookmarkStart w:id="35" w:name="__Fieldmark__36_3500773325"/>
            <w:bookmarkEnd w:id="3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6" w:name="__Fieldmark__37_3500773325"/>
            <w:bookmarkStart w:id="37" w:name="__Fieldmark__37_3500773325"/>
            <w:bookmarkEnd w:id="3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Fernseh- und Antennenanlag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38" w:name="__Fieldmark__38_3500773325"/>
            <w:bookmarkStart w:id="39" w:name="__Fieldmark__38_3500773325"/>
            <w:bookmarkEnd w:id="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erdunkelung voll / teilweis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0" w:name="__Fieldmark__39_3500773325"/>
            <w:bookmarkStart w:id="41" w:name="__Fieldmark__39_3500773325"/>
            <w:bookmarkEnd w:id="4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2" w:name="__Fieldmark__40_3500773325"/>
            <w:bookmarkStart w:id="43" w:name="__Fieldmark__40_3500773325"/>
            <w:bookmarkEnd w:id="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usguss / Spü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4" w:name="__Fieldmark__41_3500773325"/>
            <w:bookmarkStart w:id="45" w:name="__Fieldmark__41_3500773325"/>
            <w:bookmarkEnd w:id="4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6" w:name="__Fieldmark__42_3500773325"/>
            <w:bookmarkStart w:id="47" w:name="__Fieldmark__42_3500773325"/>
            <w:bookmarkEnd w:id="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Übertragungsnetz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48" w:name="__Fieldmark__43_3500773325"/>
            <w:bookmarkStart w:id="49" w:name="__Fieldmark__43_3500773325"/>
            <w:bookmarkEnd w:id="4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909" w:leader="none"/>
                <w:tab w:val="left" w:pos="3191" w:leader="none"/>
              </w:tabs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onnenschutz / Blend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0" w:name="__Fieldmark__44_3500773325"/>
            <w:bookmarkStart w:id="51" w:name="__Fieldmark__44_3500773325"/>
            <w:bookmarkEnd w:id="5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2" w:name="__Fieldmark__45_3500773325"/>
            <w:bookmarkStart w:id="53" w:name="__Fieldmark__45_3500773325"/>
            <w:bookmarkEnd w:id="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Notdusche / Augendusch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4" w:name="__Fieldmark__46_3500773325"/>
            <w:bookmarkStart w:id="55" w:name="__Fieldmark__46_3500773325"/>
            <w:bookmarkEnd w:id="5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6" w:name="__Fieldmark__47_3500773325"/>
            <w:bookmarkStart w:id="57" w:name="__Fieldmark__47_3500773325"/>
            <w:bookmarkEnd w:id="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Brandmeldeanlag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58" w:name="__Fieldmark__49_3500773325"/>
            <w:bookmarkStart w:id="59" w:name="__Fieldmark__49_3500773325"/>
            <w:bookmarkEnd w:id="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ch. Sicherungsmaßnahm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0" w:name="__Fieldmark__50_3500773325"/>
            <w:bookmarkStart w:id="61" w:name="__Fieldmark__50_3500773325"/>
            <w:bookmarkEnd w:id="6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Doppelspüle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2" w:name="__Fieldmark__52_3500773325"/>
            <w:bookmarkStart w:id="63" w:name="__Fieldmark__52_3500773325"/>
            <w:bookmarkEnd w:id="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4" w:name="__Fieldmark__54_3500773325"/>
            <w:bookmarkStart w:id="65" w:name="__Fieldmark__54_3500773325"/>
            <w:bookmarkEnd w:id="6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608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challschutz (Stufe)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6" w:name="__Fieldmark__56_3500773325"/>
            <w:bookmarkStart w:id="67" w:name="__Fieldmark__56_3500773325"/>
            <w:bookmarkEnd w:id="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68" w:name="__Fieldmark__58_3500773325"/>
            <w:bookmarkStart w:id="69" w:name="__Fieldmark__58_3500773325"/>
            <w:bookmarkEnd w:id="6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0" w:name="__Fieldmark__60_3500773325"/>
            <w:bookmarkStart w:id="71" w:name="__Fieldmark__60_3500773325"/>
            <w:bookmarkEnd w:id="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Raumakusti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2" w:name="__Fieldmark__61_3500773325"/>
            <w:bookmarkStart w:id="73" w:name="__Fieldmark__61_3500773325"/>
            <w:bookmarkEnd w:id="7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4" w:name="__Fieldmark__63_3500773325"/>
            <w:bookmarkStart w:id="75" w:name="__Fieldmark__63_3500773325"/>
            <w:bookmarkEnd w:id="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Strahlenschutz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6" w:name="__Fieldmark__64_3500773325"/>
            <w:bookmarkStart w:id="77" w:name="__Fieldmark__64_3500773325"/>
            <w:bookmarkEnd w:id="7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765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78" w:name="__Fieldmark__66_3500773325"/>
            <w:bookmarkStart w:id="79" w:name="__Fieldmark__66_3500773325"/>
            <w:bookmarkEnd w:id="7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835" w:leader="none"/>
              </w:tabs>
              <w:rPr/>
            </w:pPr>
            <w:r>
              <w:rPr/>
              <w:t>460</w:t>
            </w:r>
            <w:r>
              <w:rPr>
                <w:u w:val="none"/>
              </w:rPr>
              <w:tab/>
            </w:r>
            <w:r>
              <w:rPr/>
              <w:t>Förder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0" w:name="__Fieldmark__68_3500773325"/>
            <w:bookmarkStart w:id="81" w:name="__Fieldmark__68_3500773325"/>
            <w:bookmarkEnd w:id="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2" w:name="__Fieldmark__70_3500773325"/>
            <w:bookmarkStart w:id="83" w:name="__Fieldmark__70_3500773325"/>
            <w:bookmarkEnd w:id="8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42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rmeversorgungs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985" w:leader="none"/>
                <w:tab w:val="left" w:pos="2155" w:leader="none"/>
                <w:tab w:val="left" w:pos="2625" w:leader="none"/>
                <w:tab w:val="left" w:pos="2909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Hebezeug / Kran</w:t>
              <w:tab/>
              <w:t>t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4" w:name="__Fieldmark__72_3500773325"/>
            <w:bookmarkStart w:id="85" w:name="__Fieldmark__72_3500773325"/>
            <w:bookmarkEnd w:id="85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6" w:name="__Fieldmark__73_3500773325"/>
            <w:bookmarkStart w:id="87" w:name="__Fieldmark__73_3500773325"/>
            <w:bookmarkEnd w:id="8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88" w:name="__Fieldmark__75_3500773325"/>
            <w:bookmarkStart w:id="89" w:name="__Fieldmark__75_3500773325"/>
            <w:bookmarkEnd w:id="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/>
                <w:b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0" w:name="__Fieldmark__77_3500773325"/>
            <w:bookmarkStart w:id="91" w:name="__Fieldmark__77_3500773325"/>
            <w:bookmarkEnd w:id="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2" w:name="__Fieldmark__79_3500773325"/>
            <w:bookmarkStart w:id="93" w:name="__Fieldmark__79_3500773325"/>
            <w:bookmarkEnd w:id="9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Hygieneheizkörper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4" w:name="__Fieldmark__81_3500773325"/>
            <w:bookmarkStart w:id="95" w:name="__Fieldmark__81_3500773325"/>
            <w:bookmarkEnd w:id="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765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6" w:name="__Fieldmark__83_3500773325"/>
            <w:bookmarkStart w:id="97" w:name="__Fieldmark__83_3500773325"/>
            <w:bookmarkEnd w:id="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rPr/>
            </w:pPr>
            <w:r>
              <w:rPr/>
              <w:t>470</w:t>
            </w:r>
            <w:r>
              <w:rPr>
                <w:u w:val="none"/>
              </w:rPr>
              <w:tab/>
            </w:r>
            <w:r>
              <w:rPr/>
              <w:t>Nutzungsspezifische Anlagen</w:t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4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Wänd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/>
                <w:sz w:val="18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  <w:tab w:val="left" w:pos="283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30</w:t>
            </w:r>
            <w:r>
              <w:rPr>
                <w:u w:val="none"/>
              </w:rPr>
              <w:tab/>
            </w:r>
            <w:r>
              <w:rPr/>
              <w:t>Lufttechnische 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98" w:name="__Fieldmark__85_3500773325"/>
            <w:bookmarkStart w:id="99" w:name="__Fieldmark__85_3500773325"/>
            <w:bookmarkEnd w:id="9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waschbar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0" w:name="__Fieldmark__86_3500773325"/>
            <w:bookmarkStart w:id="101" w:name="__Fieldmark__86_3500773325"/>
            <w:bookmarkEnd w:id="1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623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9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2" w:name="__Fieldmark__88_3500773325"/>
            <w:bookmarkStart w:id="103" w:name="__Fieldmark__88_3500773325"/>
            <w:bookmarkEnd w:id="1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04" w:name="__Fieldmark__89_3500773325"/>
            <w:bookmarkStart w:id="105" w:name="__Fieldmark__89_3500773325"/>
            <w:bookmarkEnd w:id="1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483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mech. Be- / Entlüft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6" w:name="__Fieldmark__90_3500773325"/>
            <w:bookmarkStart w:id="107" w:name="__Fieldmark__90_3500773325"/>
            <w:bookmarkEnd w:id="107"/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6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08" w:name="__Fieldmark__91_3500773325"/>
            <w:bookmarkStart w:id="109" w:name="__Fieldmark__91_3500773325"/>
            <w:bookmarkEnd w:id="10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none"/>
              </w:rPr>
            </w:pPr>
            <w:r>
              <w:rPr>
                <w:rFonts w:cs="Arial" w:ascii="Arial" w:hAnsi="Arial"/>
                <w:sz w:val="18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0" w:name="__Fieldmark__93_3500773325"/>
            <w:bookmarkStart w:id="111" w:name="__Fieldmark__93_3500773325"/>
            <w:bookmarkEnd w:id="1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Klimatisier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2" w:name="__Fieldmark__94_3500773325"/>
            <w:bookmarkStart w:id="113" w:name="__Fieldmark__94_3500773325"/>
            <w:bookmarkEnd w:id="11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98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3</w:t>
            </w:r>
            <w:r>
              <w:rPr>
                <w:u w:val="none"/>
              </w:rPr>
              <w:tab/>
            </w:r>
            <w:r>
              <w:rPr/>
              <w:t>Medienversorgungs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14" w:name="__Fieldmark__96_3500773325"/>
            <w:bookmarkStart w:id="115" w:name="__Fieldmark__96_3500773325"/>
            <w:bookmarkEnd w:id="11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Temperatur °C</w:t>
              <w:tab/>
              <w:t xml:space="preserve">min/max 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22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  <w:t>26</w:t>
            </w:r>
            <w:r>
              <w:rPr>
                <w:rFonts w:cs="Cambria Math" w:ascii="Cambria Math" w:hAnsi="Cambria Math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ambria Math" w:ascii="Cambria Math" w:hAnsi="Cambria Math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6" w:name="__Fieldmark__99_3500773325"/>
            <w:bookmarkStart w:id="117" w:name="__Fieldmark__99_3500773325"/>
            <w:bookmarkEnd w:id="11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2198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639" w:leader="none"/>
                <w:tab w:val="left" w:pos="2835" w:leader="none"/>
                <w:tab w:val="left" w:pos="3119" w:leader="none"/>
              </w:tabs>
              <w:snapToGrid w:val="false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Luftfeuchte %</w:t>
              <w:tab/>
              <w:t xml:space="preserve">min/max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18" w:name="__Fieldmark__102_3500773325"/>
            <w:bookmarkStart w:id="119" w:name="__Fieldmark__102_3500773325"/>
            <w:bookmarkEnd w:id="11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ruckluft, medizin. 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0" w:name="__Fieldmark__103_3500773325"/>
            <w:bookmarkStart w:id="121" w:name="__Fieldmark__103_3500773325"/>
            <w:bookmarkEnd w:id="121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2" w:name="__Fieldmark__104_3500773325"/>
            <w:bookmarkStart w:id="123" w:name="__Fieldmark__104_3500773325"/>
            <w:bookmarkEnd w:id="12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835" w:leader="none"/>
                <w:tab w:val="left" w:pos="3119" w:leader="none"/>
              </w:tabs>
              <w:rPr/>
            </w:pPr>
            <w:r>
              <w:rPr>
                <w:rFonts w:cs="Arial" w:ascii="Arial" w:hAnsi="Arial"/>
                <w:sz w:val="18"/>
                <w:u w:val="single"/>
              </w:rPr>
              <w:t>35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1489" w:leader="none"/>
                <w:tab w:val="left" w:pos="2340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onderabsaugung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24" w:name="__Fieldmark__105_3500773325"/>
            <w:bookmarkStart w:id="125" w:name="__Fieldmark__105_3500773325"/>
            <w:bookmarkEnd w:id="12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 xml:space="preserve">Druckluft, techn. </w:t>
            </w:r>
            <w:r>
              <w:rPr>
                <w:rFonts w:cs="Arial" w:ascii="Arial" w:hAnsi="Arial"/>
                <w:sz w:val="10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 bar / 10 bar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6" w:name="__Fieldmark__106_3500773325"/>
            <w:bookmarkStart w:id="127" w:name="__Fieldmark__106_3500773325"/>
            <w:bookmarkEnd w:id="127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28" w:name="__Fieldmark__107_3500773325"/>
            <w:bookmarkStart w:id="129" w:name="__Fieldmark__107_3500773325"/>
            <w:bookmarkEnd w:id="12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Entrauchung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0" w:name="__Fieldmark__109_3500773325"/>
            <w:bookmarkStart w:id="131" w:name="__Fieldmark__109_3500773325"/>
            <w:bookmarkEnd w:id="13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zinische Gase</w:t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2" w:name="__Fieldmark__111_3500773325"/>
            <w:bookmarkStart w:id="133" w:name="__Fieldmark__111_3500773325"/>
            <w:bookmarkEnd w:id="13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4" w:name="__Fieldmark__113_3500773325"/>
            <w:bookmarkStart w:id="135" w:name="__Fieldmark__113_3500773325"/>
            <w:bookmarkEnd w:id="13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9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u w:val="none"/>
              </w:rPr>
              <w:tab/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Unterdruck ggü. Fluren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36" w:name="__Fieldmark__115_3500773325"/>
            <w:bookmarkStart w:id="137" w:name="__Fieldmark__115_3500773325"/>
            <w:bookmarkEnd w:id="13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75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technische Gase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38" w:name="__Fieldmark__117_3500773325"/>
            <w:bookmarkStart w:id="139" w:name="__Fieldmark__117_3500773325"/>
            <w:bookmarkEnd w:id="13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0" w:name="__Fieldmark__119_3500773325"/>
            <w:bookmarkStart w:id="141" w:name="__Fieldmark__119_3500773325"/>
            <w:bookmarkEnd w:id="14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89" w:leader="none"/>
                <w:tab w:val="left" w:pos="2340" w:leader="none"/>
                <w:tab w:val="left" w:pos="2623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Brenngas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2" w:name="__Fieldmark__120_3500773325"/>
            <w:bookmarkStart w:id="143" w:name="__Fieldmark__120_3500773325"/>
            <w:bookmarkEnd w:id="14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</w:tabs>
              <w:rPr/>
            </w:pPr>
            <w:r>
              <w:rPr/>
              <w:t>440</w:t>
            </w:r>
            <w:r>
              <w:rPr>
                <w:u w:val="none"/>
              </w:rPr>
              <w:tab/>
            </w:r>
            <w:r>
              <w:rPr/>
              <w:t>Starkstromanlagen</w:t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Vaku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4" w:name="__Fieldmark__121_3500773325"/>
            <w:bookmarkStart w:id="145" w:name="__Fieldmark__121_3500773325"/>
            <w:bookmarkEnd w:id="14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52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Decken-/Bodenbeläge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/>
                <w:sz w:val="18"/>
                <w:u w:val="singl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46" w:name="__Fieldmark__123_3500773325"/>
            <w:bookmarkStart w:id="147" w:name="__Fieldmark__123_3500773325"/>
            <w:bookmarkEnd w:id="14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Netzsteckdose 400 V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48" w:name="__Fieldmark__124_3500773325"/>
            <w:bookmarkStart w:id="149" w:name="__Fieldmark__124_3500773325"/>
            <w:bookmarkEnd w:id="14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0" w:name="__Fieldmark__126_3500773325"/>
            <w:bookmarkStart w:id="151" w:name="__Fieldmark__126_3500773325"/>
            <w:bookmarkEnd w:id="15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esinfektionsmittel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2" w:name="__Fieldmark__127_3500773325"/>
            <w:bookmarkStart w:id="153" w:name="__Fieldmark__127_3500773325"/>
            <w:bookmarkEnd w:id="15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Sicherheitsstromversorg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54" w:name="__Fieldmark__128_3500773325"/>
            <w:bookmarkStart w:id="155" w:name="__Fieldmark__128_3500773325"/>
            <w:bookmarkEnd w:id="15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6" w:name="__Fieldmark__130_3500773325"/>
            <w:bookmarkStart w:id="157" w:name="__Fieldmark__130_3500773325"/>
            <w:bookmarkEnd w:id="15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eitfäh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58" w:name="__Fieldmark__131_3500773325"/>
            <w:bookmarkStart w:id="159" w:name="__Fieldmark__131_3500773325"/>
            <w:bookmarkEnd w:id="15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 xml:space="preserve">Großgeräte-Anschluss in kW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0" w:name="__Fieldmark__133_3500773325"/>
            <w:bookmarkStart w:id="161" w:name="__Fieldmark__133_3500773325"/>
            <w:bookmarkEnd w:id="161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 w:ascii="Arial" w:hAnsi="Arial"/>
                <w:sz w:val="14"/>
                <w:u w:val="none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beständi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2" w:name="__Fieldmark__134_3500773325"/>
            <w:bookmarkStart w:id="163" w:name="__Fieldmark__134_3500773325"/>
            <w:bookmarkEnd w:id="16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Elektrokanal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4" w:name="__Fieldmark__135_3500773325"/>
            <w:bookmarkStart w:id="165" w:name="__Fieldmark__135_3500773325"/>
            <w:bookmarkEnd w:id="165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/>
            </w:pPr>
            <w:r>
              <w:rPr/>
              <w:t>475</w:t>
            </w:r>
            <w:r>
              <w:rPr>
                <w:u w:val="none"/>
              </w:rPr>
              <w:tab/>
            </w:r>
            <w:r>
              <w:rPr/>
              <w:t>Labortechnische Anlagen</w:t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scheuerfest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66" w:name="__Fieldmark__137_3500773325"/>
            <w:bookmarkStart w:id="167" w:name="__Fieldmark__137_3500773325"/>
            <w:bookmarkEnd w:id="16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Allgemeine Beleuchtung</w:t>
              <w:tab/>
              <w:t xml:space="preserve">Ix 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68" w:name="__Fieldmark__139_3500773325"/>
            <w:bookmarkStart w:id="169" w:name="__Fieldmark__139_3500773325"/>
            <w:bookmarkEnd w:id="16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0" w:name="__Fieldmark__141_3500773325"/>
            <w:bookmarkStart w:id="171" w:name="__Fieldmark__141_3500773325"/>
            <w:bookmarkEnd w:id="17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155" w:leader="none"/>
                <w:tab w:val="left" w:pos="2765" w:leader="none"/>
              </w:tabs>
              <w:jc w:val="both"/>
              <w:rPr>
                <w:sz w:val="14"/>
                <w:u w:val="none"/>
              </w:rPr>
            </w:pPr>
            <w:r>
              <w:rPr>
                <w:sz w:val="14"/>
                <w:u w:val="none"/>
              </w:rPr>
              <w:tab/>
              <w:t>BAP-Beleuchtung</w:t>
              <w:tab/>
              <w:t xml:space="preserve">Ix 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2" w:name="__Fieldmark__143_3500773325"/>
            <w:bookmarkStart w:id="173" w:name="__Fieldmark__143_3500773325"/>
            <w:bookmarkEnd w:id="17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tisch m. Trichter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4" w:name="__Fieldmark__144_3500773325"/>
            <w:bookmarkStart w:id="175" w:name="__Fieldmark__144_3500773325"/>
            <w:bookmarkEnd w:id="17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76" w:name="__Fieldmark__146_3500773325"/>
            <w:bookmarkStart w:id="177" w:name="__Fieldmark__146_3500773325"/>
            <w:bookmarkEnd w:id="17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1914" w:leader="none"/>
                <w:tab w:val="left" w:pos="262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Laborspüle / Färbebecken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78" w:name="__Fieldmark__147_3500773325"/>
            <w:bookmarkStart w:id="179" w:name="__Fieldmark__147_3500773325"/>
            <w:bookmarkEnd w:id="179"/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6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0" w:name="__Fieldmark__148_3500773325"/>
            <w:bookmarkStart w:id="181" w:name="__Fieldmark__148_3500773325"/>
            <w:bookmarkEnd w:id="18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99" w:leader="none"/>
                <w:tab w:val="left" w:pos="1560" w:leader="none"/>
                <w:tab w:val="left" w:pos="2835" w:leader="none"/>
                <w:tab w:val="left" w:pos="3119" w:leader="none"/>
              </w:tabs>
              <w:ind w:left="1560" w:hanging="1560"/>
              <w:rPr/>
            </w:pPr>
            <w:r>
              <w:rPr>
                <w:rFonts w:cs="Arial" w:ascii="Arial" w:hAnsi="Arial"/>
                <w:sz w:val="18"/>
                <w:u w:val="single"/>
              </w:rPr>
              <w:t>370</w:t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u w:val="single"/>
              </w:rPr>
              <w:t>Baukonstruktive Einbauten</w:t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2" w:name="__Fieldmark__150_3500773325"/>
            <w:bookmarkStart w:id="183" w:name="__Fieldmark__150_3500773325"/>
            <w:bookmarkEnd w:id="18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Digestorium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4" w:name="__Fieldmark__151_3500773325"/>
            <w:bookmarkStart w:id="185" w:name="__Fieldmark__151_3500773325"/>
            <w:bookmarkEnd w:id="18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86" w:name="__Fieldmark__153_3500773325"/>
            <w:bookmarkStart w:id="187" w:name="__Fieldmark__153_3500773325"/>
            <w:bookmarkEnd w:id="187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1205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Abzughaub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88" w:name="__Fieldmark__154_3500773325"/>
            <w:bookmarkStart w:id="189" w:name="__Fieldmark__154_3500773325"/>
            <w:bookmarkEnd w:id="18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0" w:name="__Fieldmark__156_3500773325"/>
            <w:bookmarkStart w:id="191" w:name="__Fieldmark__156_3500773325"/>
            <w:bookmarkEnd w:id="19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2" w:name="__Fieldmark__158_3500773325"/>
            <w:bookmarkStart w:id="193" w:name="__Fieldmark__158_3500773325"/>
            <w:bookmarkEnd w:id="193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Chemikalienschrank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4" w:name="__Fieldmark__159_3500773325"/>
            <w:bookmarkStart w:id="195" w:name="__Fieldmark__159_3500773325"/>
            <w:bookmarkEnd w:id="19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</w:rPr>
            </w:r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196" w:name="__Fieldmark__161_3500773325"/>
            <w:bookmarkStart w:id="197" w:name="__Fieldmark__161_3500773325"/>
            <w:bookmarkEnd w:id="19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497" w:leader="none"/>
                <w:tab w:val="left" w:pos="2765" w:leader="none"/>
              </w:tabs>
              <w:rPr>
                <w:b/>
                <w:b/>
                <w:sz w:val="14"/>
                <w:u w:val="none"/>
              </w:rPr>
            </w:pP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b/>
                <w:sz w:val="14"/>
                <w:u w:val="non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separate"/>
            </w:r>
            <w:bookmarkStart w:id="198" w:name="__Fieldmark__163_3500773325"/>
            <w:bookmarkStart w:id="199" w:name="__Fieldmark__163_3500773325"/>
            <w:bookmarkEnd w:id="199"/>
            <w:r/>
            <w:r>
              <w:rPr>
                <w:sz w:val="16"/>
                <w:u w:val="none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638" w:leader="none"/>
                <w:tab w:val="left" w:pos="2906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>Medienzeile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0" w:name="__Fieldmark__164_3500773325"/>
            <w:bookmarkStart w:id="201" w:name="__Fieldmark__164_3500773325"/>
            <w:bookmarkEnd w:id="20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2" w:name="__Fieldmark__166_3500773325"/>
            <w:bookmarkStart w:id="203" w:name="__Fieldmark__166_3500773325"/>
            <w:bookmarkEnd w:id="203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4" w:name="__Fieldmark__168_3500773325"/>
            <w:bookmarkStart w:id="205" w:name="__Fieldmark__168_3500773325"/>
            <w:bookmarkEnd w:id="205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6" w:name="__Fieldmark__170_3500773325"/>
            <w:bookmarkStart w:id="207" w:name="__Fieldmark__170_3500773325"/>
            <w:bookmarkEnd w:id="207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08" w:name="__Fieldmark__172_3500773325"/>
            <w:bookmarkStart w:id="209" w:name="__Fieldmark__172_3500773325"/>
            <w:bookmarkEnd w:id="209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80" w:hRule="exac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3191" w:leader="none"/>
              </w:tabs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/>
                <w:b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Courier New" w:ascii="Courier New" w:hAnsi="Courier New"/>
              </w:rPr>
              <w:instrText xml:space="preserve"> FORMCHECKBOX </w:instrText>
            </w:r>
            <w:r>
              <w:rPr>
                <w:sz w:val="16"/>
                <w:b/>
                <w:rFonts w:cs="Courier New" w:ascii="Courier New" w:hAnsi="Courier New"/>
              </w:rPr>
              <w:fldChar w:fldCharType="separate"/>
            </w:r>
            <w:bookmarkStart w:id="210" w:name="__Fieldmark__174_3500773325"/>
            <w:bookmarkStart w:id="211" w:name="__Fieldmark__174_3500773325"/>
            <w:bookmarkEnd w:id="211"/>
            <w:r/>
            <w:r>
              <w:rPr>
                <w:sz w:val="16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16"/>
              </w:rPr>
            </w:r>
          </w:p>
        </w:tc>
      </w:tr>
      <w:tr>
        <w:trPr>
          <w:trHeight w:val="130" w:hRule="exac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560" w:leader="none"/>
                <w:tab w:val="left" w:pos="2835" w:leader="none"/>
                <w:tab w:val="left" w:pos="3119" w:leader="none"/>
              </w:tabs>
              <w:snapToGrid w:val="false"/>
              <w:ind w:left="1560" w:hanging="15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2340" w:leader="none"/>
                <w:tab w:val="left" w:pos="2623" w:leader="none"/>
              </w:tabs>
              <w:snapToGrid w:val="false"/>
              <w:jc w:val="both"/>
              <w:rPr>
                <w:rFonts w:ascii="Arial" w:hAnsi="Arial" w:cs="Arial"/>
                <w:sz w:val="14"/>
                <w:u w:val="none"/>
              </w:rPr>
            </w:pPr>
            <w:r>
              <w:rPr>
                <w:rFonts w:cs="Arial"/>
                <w:sz w:val="14"/>
                <w:u w:val="none"/>
              </w:rPr>
            </w:r>
          </w:p>
        </w:tc>
        <w:tc>
          <w:tcPr>
            <w:tcW w:w="326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7" w:leader="none"/>
                <w:tab w:val="left" w:pos="2906" w:leader="none"/>
              </w:tabs>
              <w:snapToGrid w:val="false"/>
              <w:rPr>
                <w:rFonts w:ascii="Arial" w:hAnsi="Arial" w:cs="Arial"/>
                <w:b/>
                <w:b/>
                <w:sz w:val="14"/>
                <w:u w:val="none"/>
              </w:rPr>
            </w:pPr>
            <w:r>
              <w:rPr>
                <w:rFonts w:cs="Arial" w:ascii="Arial" w:hAnsi="Arial"/>
                <w:b/>
                <w:sz w:val="14"/>
                <w:u w:val="none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992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8" w:leader="none"/>
                <w:tab w:val="left" w:pos="1205" w:leader="none"/>
                <w:tab w:val="left" w:pos="1914" w:leader="none"/>
                <w:tab w:val="left" w:pos="2481" w:leader="none"/>
                <w:tab w:val="left" w:pos="276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m Bedarfsträger zu beschaffende Einrichtungen  (Blatt 2  Spalte 19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60" w:after="0"/>
        <w:rPr/>
      </w:pPr>
      <w:r>
        <w:rPr>
          <w:rFonts w:cs="Arial" w:ascii="Arial" w:hAnsi="Arial"/>
          <w:sz w:val="14"/>
        </w:rPr>
        <w:t>1)</w:t>
        <w:tab/>
        <w:t>Kurzbezeichnung</w:t>
        <w:tab/>
      </w:r>
      <w:r>
        <w:rPr>
          <w:rFonts w:eastAsia="Webdings" w:cs="Webdings" w:ascii="Webdings" w:hAnsi="Webdings"/>
          <w:sz w:val="16"/>
        </w:rPr>
        <w:t></w:t>
      </w:r>
      <w:r>
        <w:rPr>
          <w:rFonts w:cs="Arial" w:ascii="Arial" w:hAnsi="Arial"/>
          <w:sz w:val="14"/>
        </w:rPr>
        <w:tab/>
        <w:t>Zutreffendes bitte ankreuzen</w:t>
      </w:r>
    </w:p>
    <w:p>
      <w:pPr>
        <w:pStyle w:val="Header"/>
        <w:tabs>
          <w:tab w:val="clear" w:pos="4536"/>
          <w:tab w:val="clear" w:pos="9072"/>
          <w:tab w:val="left" w:pos="357" w:leader="none"/>
          <w:tab w:val="left" w:pos="5670" w:leader="none"/>
          <w:tab w:val="left" w:pos="6027" w:leader="none"/>
        </w:tabs>
        <w:spacing w:before="1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)</w:t>
        <w:tab/>
        <w:t>Angabe bei Raumgrupp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134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Cambria Math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Ausgabe 2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985"/>
    </w:tblGrid>
    <w:tr>
      <w:trPr>
        <w:trHeight w:val="851" w:hRule="exact"/>
        <w:cantSplit w:val="true"/>
      </w:trPr>
      <w:tc>
        <w:tcPr>
          <w:tcW w:w="7938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717550</wp:posOffset>
                    </wp:positionH>
                    <wp:positionV relativeFrom="paragraph">
                      <wp:posOffset>-267335</wp:posOffset>
                    </wp:positionV>
                    <wp:extent cx="417830" cy="576580"/>
                    <wp:effectExtent l="9525" t="3175" r="7620" b="13970"/>
                    <wp:wrapNone/>
                    <wp:docPr id="1" name="Form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17960" cy="576720"/>
                            </a:xfrm>
                            <a:prstGeom prst="pi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66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Lucida Console" w:hAnsi="Lucida Console" w:eastAsia="Times New Roman" w:cs="Lucida Console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00cc66" stroked="t" o:allowincell="f" style="position:absolute;margin-left:-56.5pt;margin-top:-21.05pt;width:32.85pt;height:45.35pt;mso-wrap-style:square;v-text-anchor:top;mso-position-horizontal-relative:margin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Lucida Console" w:hAnsi="Lucida Console" w:eastAsia="Times New Roman" w:cs="Lucida Console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color2="whit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left="57" w:hanging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Raumbedarfsplan / Qualitative Anforderung</w:t>
          </w:r>
        </w:p>
        <w:p>
          <w:pPr>
            <w:pStyle w:val="Normal"/>
            <w:spacing w:lineRule="atLeast" w:line="24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14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LBau  Muster 13</w:t>
          </w:r>
        </w:p>
        <w:p>
          <w:pPr>
            <w:pStyle w:val="Normal"/>
            <w:ind w:left="227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latt 3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765" w:leader="none"/>
      </w:tabs>
      <w:outlineLvl w:val="1"/>
    </w:pPr>
    <w:rPr>
      <w:rFonts w:ascii="Arial" w:hAnsi="Arial" w:cs="Arial"/>
      <w:sz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sz w:val="1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Lucida Console" w:hAnsi="Lucida Console" w:cs="Lucida Console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02:00Z</dcterms:created>
  <dc:creator>Frau Herold, Katrin</dc:creator>
  <dc:description/>
  <cp:keywords/>
  <dc:language>en-US</dc:language>
  <cp:lastModifiedBy>Admin</cp:lastModifiedBy>
  <cp:lastPrinted>2007-11-22T13:16:00Z</cp:lastPrinted>
  <dcterms:modified xsi:type="dcterms:W3CDTF">2009-07-10T14:56:00Z</dcterms:modified>
  <cp:revision>6</cp:revision>
  <dc:subject>Blatt 3</dc:subject>
  <dc:title>Muster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