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/>
        <w:t>Bezeichnung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17"/>
        <w:gridCol w:w="160"/>
        <w:gridCol w:w="3"/>
        <w:gridCol w:w="2971"/>
        <w:gridCol w:w="3"/>
        <w:gridCol w:w="252"/>
        <w:gridCol w:w="28"/>
        <w:gridCol w:w="3"/>
        <w:gridCol w:w="221"/>
        <w:gridCol w:w="60"/>
        <w:gridCol w:w="3"/>
        <w:gridCol w:w="189"/>
        <w:gridCol w:w="91"/>
        <w:gridCol w:w="3"/>
        <w:gridCol w:w="158"/>
        <w:gridCol w:w="123"/>
        <w:gridCol w:w="3"/>
        <w:gridCol w:w="126"/>
        <w:gridCol w:w="154"/>
        <w:gridCol w:w="3"/>
        <w:gridCol w:w="95"/>
        <w:gridCol w:w="186"/>
        <w:gridCol w:w="3"/>
        <w:gridCol w:w="63"/>
        <w:gridCol w:w="252"/>
        <w:gridCol w:w="249"/>
        <w:gridCol w:w="3"/>
      </w:tblGrid>
      <w:tr>
        <w:trPr>
          <w:trHeight w:val="1600" w:hRule="exact"/>
        </w:trPr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40"/>
              <w:ind w:left="28" w:hanging="0"/>
              <w:rPr/>
            </w:pPr>
            <w:r>
              <w:rPr>
                <w:rFonts w:cs="Arial" w:ascii="Arial" w:hAnsi="Arial"/>
                <w:sz w:val="18"/>
              </w:rPr>
              <w:t xml:space="preserve">Beabsichtigte Bezeichnung der Baumaßnahme 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4" w:right="11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UKD-Standard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teilung, Gruppe, Sachgebiet  (Blatt 1  Spalte 4)</w:t>
            </w:r>
          </w:p>
          <w:p>
            <w:pPr>
              <w:pStyle w:val="Normal"/>
              <w:ind w:left="40" w:right="28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90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Universitätsklinikum Dresden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bezeichnung</w:t>
            </w:r>
          </w:p>
          <w:p>
            <w:pPr>
              <w:pStyle w:val="Normal"/>
              <w:ind w:lef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(Blatt 1  Spalte 2)</w:t>
            </w:r>
          </w:p>
        </w:tc>
        <w:tc>
          <w:tcPr>
            <w:tcW w:w="281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45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Entsorgungsraum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3257" w:type="dxa"/>
            <w:gridSpan w:val="5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code RC  (Blatt 1  Spalte 3)</w:t>
              <w:tab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gruppe</w:t>
            </w:r>
          </w:p>
        </w:tc>
        <w:tc>
          <w:tcPr>
            <w:tcW w:w="281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45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</w:rPr>
            </w:r>
            <w:r>
              <w:rPr>
                <w:sz w:val="22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</w:rPr>
              <w:t>OP-Bereich</w:t>
            </w:r>
            <w:r/>
            <w:r>
              <w:rPr>
                <w:sz w:val="22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163" w:type="dxa"/>
            <w:gridSpan w:val="2"/>
            <w:vMerge w:val="restart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974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fd. Nr.  (Blatt 1  Spalte 1)</w:t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3191" w:leader="none"/>
                <w:tab w:val="center" w:pos="4536" w:leader="none"/>
                <w:tab w:val="right" w:pos="9072" w:leader="none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2)</w:t>
            </w:r>
          </w:p>
        </w:tc>
      </w:tr>
      <w:tr>
        <w:trPr>
          <w:trHeight w:val="22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04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977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gridSpan w:val="2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7797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6804" w:leader="none"/>
          <w:tab w:val="left" w:pos="8505" w:leader="none"/>
        </w:tabs>
        <w:spacing w:before="0" w:after="120"/>
        <w:ind w:right="-227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Anforderungen</w:t>
        <w:tab/>
        <w:t xml:space="preserve">ja  </w:t>
      </w: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Courier New" w:ascii="Courier New" w:hAnsi="Courier New"/>
        </w:rPr>
        <w:instrText xml:space="preserve"> FORMCHECKBOX </w:instrText>
      </w:r>
      <w:r>
        <w:rPr>
          <w:sz w:val="24"/>
          <w:b/>
          <w:rFonts w:cs="Courier New" w:ascii="Courier New" w:hAnsi="Courier New"/>
        </w:rPr>
        <w:fldChar w:fldCharType="separate"/>
      </w:r>
      <w:bookmarkStart w:id="0" w:name="__Fieldmark__15_1309922206"/>
      <w:bookmarkStart w:id="1" w:name="__Fieldmark__15_1309922206"/>
      <w:bookmarkEnd w:id="1"/>
      <w:r>
        <w:rPr>
          <w:rFonts w:cs="Courier New" w:ascii="Courier New" w:hAnsi="Courier New"/>
          <w:b/>
          <w:sz w:val="24"/>
        </w:rPr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 xml:space="preserve">nein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Courier New" w:ascii="Courier New" w:hAnsi="Courier New"/>
        </w:rPr>
        <w:instrText xml:space="preserve"> FORMCHECKBOX </w:instrText>
      </w:r>
      <w:r>
        <w:rPr>
          <w:sz w:val="24"/>
          <w:b/>
          <w:rFonts w:cs="Courier New" w:ascii="Courier New" w:hAnsi="Courier New"/>
        </w:rPr>
        <w:fldChar w:fldCharType="separate"/>
      </w:r>
      <w:bookmarkStart w:id="2" w:name="__Fieldmark__16_1309922206"/>
      <w:bookmarkStart w:id="3" w:name="__Fieldmark__16_1309922206"/>
      <w:bookmarkEnd w:id="3"/>
      <w:r/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52"/>
        <w:gridCol w:w="2467"/>
        <w:gridCol w:w="3090"/>
        <w:gridCol w:w="170"/>
      </w:tblGrid>
      <w:tr>
        <w:trPr>
          <w:tblHeader w:val="true"/>
          <w:trHeight w:val="340" w:hRule="exact"/>
          <w:cantSplit w:val="true"/>
        </w:trPr>
        <w:tc>
          <w:tcPr>
            <w:tcW w:w="41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8"/>
              </w:rPr>
              <w:t>Sondernutzung des Raumes / der Raumgruppe:</w:t>
            </w:r>
          </w:p>
        </w:tc>
        <w:tc>
          <w:tcPr>
            <w:tcW w:w="5557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17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41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  <w:tab/>
              <w:t>Bauwerk – Baukonstruktion</w:t>
            </w:r>
          </w:p>
        </w:tc>
        <w:tc>
          <w:tcPr>
            <w:tcW w:w="637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  <w:tab/>
              <w:t>Bauwerk – Technische Anlagen</w:t>
            </w:r>
          </w:p>
        </w:tc>
      </w:tr>
      <w:tr>
        <w:trPr>
          <w:trHeight w:val="120" w:hRule="exac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Raum allgemei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41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Abwasser-/Wasser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45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Fernmelde- und informations-</w:t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technische 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umhöhe i. Lichten</w:t>
              <w:tab/>
              <w:t>m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" w:name="__Fieldmark__19_1309922206"/>
            <w:bookmarkStart w:id="5" w:name="__Fieldmark__19_1309922206"/>
            <w:bookmarkEnd w:id="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abwasse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" w:name="__Fieldmark__20_1309922206"/>
            <w:bookmarkStart w:id="7" w:name="__Fieldmark__20_1309922206"/>
            <w:bookmarkEnd w:id="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erkehrslast</w:t>
              <w:tab/>
              <w:t>kN/m²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" w:name="__Fieldmark__22_1309922206"/>
            <w:bookmarkStart w:id="9" w:name="__Fieldmark__22_1309922206"/>
            <w:bookmarkEnd w:id="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odenablauf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" w:name="__Fieldmark__23_1309922206"/>
            <w:bookmarkStart w:id="11" w:name="__Fieldmark__23_1309922206"/>
            <w:bookmarkEnd w:id="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2765"/>
                <w:tab w:val="left" w:pos="497" w:leader="none"/>
                <w:tab w:val="left" w:pos="2909" w:leader="none"/>
              </w:tabs>
              <w:rPr>
                <w:u w:val="none"/>
              </w:rPr>
            </w:pPr>
            <w:r>
              <w:rPr>
                <w:u w:val="none"/>
              </w:rPr>
              <w:tab/>
              <w:t>Telekommunikations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2" w:name="__Fieldmark__24_1309922206"/>
            <w:bookmarkStart w:id="13" w:name="__Fieldmark__24_1309922206"/>
            <w:bookmarkEnd w:id="1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Einzellast</w:t>
              <w:tab/>
              <w:t>kN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" w:name="__Fieldmark__26_1309922206"/>
            <w:bookmarkStart w:id="15" w:name="__Fieldmark__26_1309922206"/>
            <w:bookmarkEnd w:id="1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</w:rPr>
              <w:tab/>
              <w:t>Trinkwasser (TW) / (TWW)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" w:name="__Fieldmark__27_1309922206"/>
            <w:bookmarkStart w:id="17" w:name="__Fieldmark__27_1309922206"/>
            <w:bookmarkEnd w:id="17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" w:name="__Fieldmark__28_1309922206"/>
            <w:bookmarkStart w:id="19" w:name="__Fieldmark__28_1309922206"/>
            <w:bookmarkEnd w:id="1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GB"/>
              </w:rPr>
              <w:tab/>
            </w:r>
            <w:r>
              <w:rPr>
                <w:rFonts w:cs="Arial" w:ascii="Arial" w:hAnsi="Arial"/>
                <w:sz w:val="14"/>
              </w:rPr>
              <w:t>Zeitdienst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" w:name="__Fieldmark__29_1309922206"/>
            <w:bookmarkStart w:id="21" w:name="__Fieldmark__29_1309922206"/>
            <w:bookmarkEnd w:id="2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ageslicht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2" w:name="__Fieldmark__30_1309922206"/>
            <w:bookmarkStart w:id="23" w:name="__Fieldmark__30_1309922206"/>
            <w:bookmarkEnd w:id="2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ufber. Wasser: enthärtet / V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4" w:name="__Fieldmark__31_1309922206"/>
            <w:bookmarkStart w:id="25" w:name="__Fieldmark__31_1309922206"/>
            <w:bookmarkEnd w:id="2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6" w:name="__Fieldmark__32_1309922206"/>
            <w:bookmarkStart w:id="27" w:name="__Fieldmark__32_1309922206"/>
            <w:bookmarkEnd w:id="2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Elektroakustische 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8" w:name="__Fieldmark__33_1309922206"/>
            <w:bookmarkStart w:id="29" w:name="__Fieldmark__33_1309922206"/>
            <w:bookmarkEnd w:id="2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üren / Fenster m. bes. Anford.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0" w:name="__Fieldmark__34_1309922206"/>
            <w:bookmarkStart w:id="31" w:name="__Fieldmark__34_1309922206"/>
            <w:bookmarkEnd w:id="3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2" w:name="__Fieldmark__35_1309922206"/>
            <w:bookmarkStart w:id="33" w:name="__Fieldmark__35_1309922206"/>
            <w:bookmarkEnd w:id="3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Waschbecken / Schulwaschb.</w:t>
            </w:r>
            <w:r>
              <w:rPr>
                <w:rFonts w:cs="Arial" w:ascii="Arial" w:hAnsi="Arial"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4" w:name="__Fieldmark__36_1309922206"/>
            <w:bookmarkStart w:id="35" w:name="__Fieldmark__36_1309922206"/>
            <w:bookmarkEnd w:id="3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6" w:name="__Fieldmark__37_1309922206"/>
            <w:bookmarkStart w:id="37" w:name="__Fieldmark__37_1309922206"/>
            <w:bookmarkEnd w:id="3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Fernseh- und Antennen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8" w:name="__Fieldmark__38_1309922206"/>
            <w:bookmarkStart w:id="39" w:name="__Fieldmark__38_1309922206"/>
            <w:bookmarkEnd w:id="3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erdunkelung voll / teilweis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0" w:name="__Fieldmark__39_1309922206"/>
            <w:bookmarkStart w:id="41" w:name="__Fieldmark__39_1309922206"/>
            <w:bookmarkEnd w:id="4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2" w:name="__Fieldmark__40_1309922206"/>
            <w:bookmarkStart w:id="43" w:name="__Fieldmark__40_1309922206"/>
            <w:bookmarkEnd w:id="4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usguss / Spül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4" w:name="__Fieldmark__41_1309922206"/>
            <w:bookmarkStart w:id="45" w:name="__Fieldmark__41_1309922206"/>
            <w:bookmarkEnd w:id="4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6" w:name="__Fieldmark__42_1309922206"/>
            <w:bookmarkStart w:id="47" w:name="__Fieldmark__42_1309922206"/>
            <w:bookmarkEnd w:id="4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Übertragungsnetz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8" w:name="__Fieldmark__43_1309922206"/>
            <w:bookmarkStart w:id="49" w:name="__Fieldmark__43_1309922206"/>
            <w:bookmarkEnd w:id="4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onnenschutz / Blendschutz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0" w:name="__Fieldmark__44_1309922206"/>
            <w:bookmarkStart w:id="51" w:name="__Fieldmark__44_1309922206"/>
            <w:bookmarkEnd w:id="5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2" w:name="__Fieldmark__45_1309922206"/>
            <w:bookmarkStart w:id="53" w:name="__Fieldmark__45_1309922206"/>
            <w:bookmarkEnd w:id="5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Notdusche / Augendusch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4" w:name="__Fieldmark__46_1309922206"/>
            <w:bookmarkStart w:id="55" w:name="__Fieldmark__46_1309922206"/>
            <w:bookmarkEnd w:id="5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6" w:name="__Fieldmark__47_1309922206"/>
            <w:bookmarkStart w:id="57" w:name="__Fieldmark__47_1309922206"/>
            <w:bookmarkEnd w:id="5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Brandmeldeanlage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8" w:name="__Fieldmark__49_1309922206"/>
            <w:bookmarkStart w:id="59" w:name="__Fieldmark__49_1309922206"/>
            <w:bookmarkEnd w:id="5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ch. Sicherungsmaßnahm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0" w:name="__Fieldmark__50_1309922206"/>
            <w:bookmarkStart w:id="61" w:name="__Fieldmark__50_1309922206"/>
            <w:bookmarkEnd w:id="6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Doppelspüle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2" w:name="__Fieldmark__52_1309922206"/>
            <w:bookmarkStart w:id="63" w:name="__Fieldmark__52_1309922206"/>
            <w:bookmarkEnd w:id="6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4" w:name="__Fieldmark__54_1309922206"/>
            <w:bookmarkStart w:id="65" w:name="__Fieldmark__54_1309922206"/>
            <w:bookmarkEnd w:id="6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608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allschutz (Stufe)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6" w:name="__Fieldmark__56_1309922206"/>
            <w:bookmarkStart w:id="67" w:name="__Fieldmark__56_1309922206"/>
            <w:bookmarkEnd w:id="6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8" w:name="__Fieldmark__58_1309922206"/>
            <w:bookmarkStart w:id="69" w:name="__Fieldmark__58_1309922206"/>
            <w:bookmarkEnd w:id="6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0" w:name="__Fieldmark__60_1309922206"/>
            <w:bookmarkStart w:id="71" w:name="__Fieldmark__60_1309922206"/>
            <w:bookmarkEnd w:id="7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umakustik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2" w:name="__Fieldmark__61_1309922206"/>
            <w:bookmarkStart w:id="73" w:name="__Fieldmark__61_1309922206"/>
            <w:bookmarkEnd w:id="7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4" w:name="__Fieldmark__63_1309922206"/>
            <w:bookmarkStart w:id="75" w:name="__Fieldmark__63_1309922206"/>
            <w:bookmarkEnd w:id="7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trahlenschutz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6" w:name="__Fieldmark__64_1309922206"/>
            <w:bookmarkStart w:id="77" w:name="__Fieldmark__64_1309922206"/>
            <w:bookmarkEnd w:id="7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8" w:name="__Fieldmark__66_1309922206"/>
            <w:bookmarkStart w:id="79" w:name="__Fieldmark__66_1309922206"/>
            <w:bookmarkEnd w:id="7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835" w:leader="none"/>
              </w:tabs>
              <w:rPr/>
            </w:pPr>
            <w:r>
              <w:rPr/>
              <w:t>460</w:t>
            </w:r>
            <w:r>
              <w:rPr>
                <w:u w:val="none"/>
              </w:rPr>
              <w:tab/>
            </w:r>
            <w:r>
              <w:rPr/>
              <w:t>Förder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0" w:name="__Fieldmark__68_1309922206"/>
            <w:bookmarkStart w:id="81" w:name="__Fieldmark__68_1309922206"/>
            <w:bookmarkEnd w:id="8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2" w:name="__Fieldmark__70_1309922206"/>
            <w:bookmarkStart w:id="83" w:name="__Fieldmark__70_1309922206"/>
            <w:bookmarkEnd w:id="8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42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Wärmeversorgungs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985" w:leader="none"/>
                <w:tab w:val="left" w:pos="2155" w:leader="none"/>
                <w:tab w:val="left" w:pos="2625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Hebezeug / Kran</w:t>
              <w:tab/>
              <w:t>t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4" w:name="__Fieldmark__72_1309922206"/>
            <w:bookmarkStart w:id="85" w:name="__Fieldmark__72_1309922206"/>
            <w:bookmarkEnd w:id="8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6" w:name="__Fieldmark__73_1309922206"/>
            <w:bookmarkStart w:id="87" w:name="__Fieldmark__73_1309922206"/>
            <w:bookmarkEnd w:id="8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8" w:name="__Fieldmark__75_1309922206"/>
            <w:bookmarkStart w:id="89" w:name="__Fieldmark__75_1309922206"/>
            <w:bookmarkEnd w:id="8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0" w:name="__Fieldmark__77_1309922206"/>
            <w:bookmarkStart w:id="91" w:name="__Fieldmark__77_1309922206"/>
            <w:bookmarkEnd w:id="9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2" w:name="__Fieldmark__79_1309922206"/>
            <w:bookmarkStart w:id="93" w:name="__Fieldmark__79_1309922206"/>
            <w:bookmarkEnd w:id="9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765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Hygieneheizkörper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4" w:name="__Fieldmark__81_1309922206"/>
            <w:bookmarkStart w:id="95" w:name="__Fieldmark__81_1309922206"/>
            <w:bookmarkEnd w:id="9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765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6" w:name="__Fieldmark__83_1309922206"/>
            <w:bookmarkStart w:id="97" w:name="__Fieldmark__83_1309922206"/>
            <w:bookmarkEnd w:id="9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rPr/>
            </w:pPr>
            <w:r>
              <w:rPr/>
              <w:t>470</w:t>
            </w:r>
            <w:r>
              <w:rPr>
                <w:u w:val="none"/>
              </w:rPr>
              <w:tab/>
            </w:r>
            <w:r>
              <w:rPr/>
              <w:t>Nutzungsspezifische Anlagen</w:t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34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Wände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623" w:leader="none"/>
              </w:tabs>
              <w:snapToGrid w:val="false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/>
                <w:sz w:val="18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39" w:leader="none"/>
                <w:tab w:val="left" w:pos="2835" w:leader="none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rPr/>
            </w:pPr>
            <w:r>
              <w:rPr/>
              <w:t>430</w:t>
            </w:r>
            <w:r>
              <w:rPr>
                <w:u w:val="none"/>
              </w:rPr>
              <w:tab/>
            </w:r>
            <w:r>
              <w:rPr/>
              <w:t>Lufttechnische 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8" w:name="__Fieldmark__85_1309922206"/>
            <w:bookmarkStart w:id="99" w:name="__Fieldmark__85_1309922206"/>
            <w:bookmarkEnd w:id="9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bwaschbar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0" w:name="__Fieldmark__86_1309922206"/>
            <w:bookmarkStart w:id="101" w:name="__Fieldmark__86_1309922206"/>
            <w:bookmarkEnd w:id="10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623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2" w:name="__Fieldmark__88_1309922206"/>
            <w:bookmarkStart w:id="103" w:name="__Fieldmark__88_1309922206"/>
            <w:bookmarkEnd w:id="10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esinfektionsmittelbeständi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4" w:name="__Fieldmark__89_1309922206"/>
            <w:bookmarkStart w:id="105" w:name="__Fieldmark__89_1309922206"/>
            <w:bookmarkEnd w:id="10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mech. Be- / Entlüftun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06" w:name="__Fieldmark__90_1309922206"/>
            <w:bookmarkStart w:id="107" w:name="__Fieldmark__90_1309922206"/>
            <w:bookmarkEnd w:id="107"/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6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08" w:name="__Fieldmark__91_1309922206"/>
            <w:bookmarkStart w:id="109" w:name="__Fieldmark__91_1309922206"/>
            <w:bookmarkEnd w:id="10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scheuerfest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10" w:name="__Fieldmark__93_1309922206"/>
            <w:bookmarkStart w:id="111" w:name="__Fieldmark__93_1309922206"/>
            <w:bookmarkEnd w:id="1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Klimatisierun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2" w:name="__Fieldmark__94_1309922206"/>
            <w:bookmarkStart w:id="113" w:name="__Fieldmark__94_1309922206"/>
            <w:bookmarkEnd w:id="11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98" w:leader="none"/>
                <w:tab w:val="left" w:pos="2481" w:leader="none"/>
                <w:tab w:val="left" w:pos="2765" w:leader="none"/>
              </w:tabs>
              <w:rPr/>
            </w:pPr>
            <w:r>
              <w:rPr/>
              <w:t>473</w:t>
            </w:r>
            <w:r>
              <w:rPr>
                <w:u w:val="none"/>
              </w:rPr>
              <w:tab/>
            </w:r>
            <w:r>
              <w:rPr/>
              <w:t>Medienversorgungs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14" w:name="__Fieldmark__96_1309922206"/>
            <w:bookmarkStart w:id="115" w:name="__Fieldmark__96_1309922206"/>
            <w:bookmarkEnd w:id="11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Temperatur °C</w:t>
              <w:tab/>
              <w:t xml:space="preserve">min/max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22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  <w:t>26</w:t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6" w:name="__Fieldmark__99_1309922206"/>
            <w:bookmarkStart w:id="117" w:name="__Fieldmark__99_1309922206"/>
            <w:bookmarkEnd w:id="11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39" w:leader="none"/>
                <w:tab w:val="left" w:pos="2835" w:leader="none"/>
                <w:tab w:val="left" w:pos="3119" w:leader="none"/>
              </w:tabs>
              <w:snapToGrid w:val="false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Luftfeuchte %</w:t>
              <w:tab/>
              <w:t xml:space="preserve">min/max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>/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8" w:name="__Fieldmark__102_1309922206"/>
            <w:bookmarkStart w:id="119" w:name="__Fieldmark__102_1309922206"/>
            <w:bookmarkEnd w:id="11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ruckluft, medizin. 6 bar / 10 ba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0" w:name="__Fieldmark__103_1309922206"/>
            <w:bookmarkStart w:id="121" w:name="__Fieldmark__103_1309922206"/>
            <w:bookmarkEnd w:id="12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2" w:name="__Fieldmark__104_1309922206"/>
            <w:bookmarkStart w:id="123" w:name="__Fieldmark__104_1309922206"/>
            <w:bookmarkEnd w:id="12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35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Decke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Sonderabsaugun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24" w:name="__Fieldmark__105_1309922206"/>
            <w:bookmarkStart w:id="125" w:name="__Fieldmark__105_1309922206"/>
            <w:bookmarkEnd w:id="12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Druckluft, techn. </w:t>
            </w:r>
            <w:r>
              <w:rPr>
                <w:rFonts w:cs="Arial" w:ascii="Arial" w:hAnsi="Arial"/>
                <w:sz w:val="10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6 bar / 10 ba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6" w:name="__Fieldmark__106_1309922206"/>
            <w:bookmarkStart w:id="127" w:name="__Fieldmark__106_1309922206"/>
            <w:bookmarkEnd w:id="127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8" w:name="__Fieldmark__107_1309922206"/>
            <w:bookmarkStart w:id="129" w:name="__Fieldmark__107_1309922206"/>
            <w:bookmarkEnd w:id="12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9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u w:val="none"/>
              </w:rPr>
              <w:tab/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Entrauchung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30" w:name="__Fieldmark__109_1309922206"/>
            <w:bookmarkStart w:id="131" w:name="__Fieldmark__109_1309922206"/>
            <w:bookmarkEnd w:id="131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75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dizinische Gase</w:t>
              <w:tab/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2" w:name="__Fieldmark__111_1309922206"/>
            <w:bookmarkStart w:id="133" w:name="__Fieldmark__111_1309922206"/>
            <w:bookmarkEnd w:id="13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4" w:name="__Fieldmark__113_1309922206"/>
            <w:bookmarkStart w:id="135" w:name="__Fieldmark__113_1309922206"/>
            <w:bookmarkEnd w:id="13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9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u w:val="none"/>
              </w:rPr>
              <w:tab/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Unterdruck ggü. Fluren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36" w:name="__Fieldmark__115_1309922206"/>
            <w:bookmarkStart w:id="137" w:name="__Fieldmark__115_1309922206"/>
            <w:bookmarkEnd w:id="13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75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echnische Gase</w:t>
              <w:tab/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8" w:name="__Fieldmark__117_1309922206"/>
            <w:bookmarkStart w:id="139" w:name="__Fieldmark__117_1309922206"/>
            <w:bookmarkEnd w:id="13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0" w:name="__Fieldmark__119_1309922206"/>
            <w:bookmarkStart w:id="141" w:name="__Fieldmark__119_1309922206"/>
            <w:bookmarkEnd w:id="14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1489" w:leader="none"/>
                <w:tab w:val="left" w:pos="2340" w:leader="none"/>
                <w:tab w:val="left" w:pos="2623" w:leader="none"/>
              </w:tabs>
              <w:snapToGrid w:val="false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renngas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2" w:name="__Fieldmark__120_1309922206"/>
            <w:bookmarkStart w:id="143" w:name="__Fieldmark__120_1309922206"/>
            <w:bookmarkEnd w:id="14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rPr/>
            </w:pPr>
            <w:r>
              <w:rPr/>
              <w:t>440</w:t>
            </w:r>
            <w:r>
              <w:rPr>
                <w:u w:val="none"/>
              </w:rPr>
              <w:tab/>
            </w:r>
            <w:r>
              <w:rPr/>
              <w:t>Starkstrom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akuum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4" w:name="__Fieldmark__121_1309922206"/>
            <w:bookmarkStart w:id="145" w:name="__Fieldmark__121_1309922206"/>
            <w:bookmarkEnd w:id="14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835" w:leader="none"/>
                <w:tab w:val="left" w:pos="3119" w:leader="none"/>
              </w:tabs>
              <w:ind w:left="1560" w:hanging="1560"/>
              <w:rPr/>
            </w:pPr>
            <w:r>
              <w:rPr>
                <w:rFonts w:cs="Arial" w:ascii="Arial" w:hAnsi="Arial"/>
                <w:sz w:val="18"/>
                <w:u w:val="single"/>
              </w:rPr>
              <w:t>352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Decken-/Bodenbeläge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/>
                <w:sz w:val="18"/>
                <w:u w:val="singl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6" w:name="__Fieldmark__123_1309922206"/>
            <w:bookmarkStart w:id="147" w:name="__Fieldmark__123_1309922206"/>
            <w:bookmarkEnd w:id="14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Netzsteckdose 400 V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48" w:name="__Fieldmark__124_1309922206"/>
            <w:bookmarkStart w:id="149" w:name="__Fieldmark__124_1309922206"/>
            <w:bookmarkEnd w:id="14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0" w:name="__Fieldmark__126_1309922206"/>
            <w:bookmarkStart w:id="151" w:name="__Fieldmark__126_1309922206"/>
            <w:bookmarkEnd w:id="15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esinfektionsmittelbeständ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2" w:name="__Fieldmark__127_1309922206"/>
            <w:bookmarkStart w:id="153" w:name="__Fieldmark__127_1309922206"/>
            <w:bookmarkEnd w:id="15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Sicherheitsstromversorgun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54" w:name="__Fieldmark__128_1309922206"/>
            <w:bookmarkStart w:id="155" w:name="__Fieldmark__128_1309922206"/>
            <w:bookmarkEnd w:id="15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6" w:name="__Fieldmark__130_1309922206"/>
            <w:bookmarkStart w:id="157" w:name="__Fieldmark__130_1309922206"/>
            <w:bookmarkEnd w:id="15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eitfäh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8" w:name="__Fieldmark__131_1309922206"/>
            <w:bookmarkStart w:id="159" w:name="__Fieldmark__131_1309922206"/>
            <w:bookmarkEnd w:id="15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 xml:space="preserve">Großgeräte-Anschluss in kW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0" w:name="__Fieldmark__133_1309922206"/>
            <w:bookmarkStart w:id="161" w:name="__Fieldmark__133_1309922206"/>
            <w:bookmarkEnd w:id="161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 w:ascii="Arial" w:hAnsi="Arial"/>
                <w:sz w:val="14"/>
                <w:u w:val="non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hemikalienbeständ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2" w:name="__Fieldmark__134_1309922206"/>
            <w:bookmarkStart w:id="163" w:name="__Fieldmark__134_1309922206"/>
            <w:bookmarkEnd w:id="16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Elektrokanal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4" w:name="__Fieldmark__135_1309922206"/>
            <w:bookmarkStart w:id="165" w:name="__Fieldmark__135_1309922206"/>
            <w:bookmarkEnd w:id="16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rPr/>
            </w:pPr>
            <w:r>
              <w:rPr/>
              <w:t>475</w:t>
            </w:r>
            <w:r>
              <w:rPr>
                <w:u w:val="none"/>
              </w:rPr>
              <w:tab/>
            </w:r>
            <w:r>
              <w:rPr/>
              <w:t>Labortechnische 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scheuerfest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6" w:name="__Fieldmark__137_1309922206"/>
            <w:bookmarkStart w:id="167" w:name="__Fieldmark__137_1309922206"/>
            <w:bookmarkEnd w:id="16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Allgemeine Beleuchtung</w:t>
              <w:tab/>
              <w:t xml:space="preserve">Ix 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8" w:name="__Fieldmark__139_1309922206"/>
            <w:bookmarkStart w:id="169" w:name="__Fieldmark__139_1309922206"/>
            <w:bookmarkEnd w:id="16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0" w:name="__Fieldmark__141_1309922206"/>
            <w:bookmarkStart w:id="171" w:name="__Fieldmark__141_1309922206"/>
            <w:bookmarkEnd w:id="17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BAP-Beleuchtung</w:t>
              <w:tab/>
              <w:t xml:space="preserve">Ix 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72" w:name="__Fieldmark__143_1309922206"/>
            <w:bookmarkStart w:id="173" w:name="__Fieldmark__143_1309922206"/>
            <w:bookmarkEnd w:id="17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tisch m. Trichterbeck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4" w:name="__Fieldmark__144_1309922206"/>
            <w:bookmarkStart w:id="175" w:name="__Fieldmark__144_1309922206"/>
            <w:bookmarkEnd w:id="17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76" w:name="__Fieldmark__146_1309922206"/>
            <w:bookmarkStart w:id="177" w:name="__Fieldmark__146_1309922206"/>
            <w:bookmarkEnd w:id="17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1914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spüle / Färbebeck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8" w:name="__Fieldmark__147_1309922206"/>
            <w:bookmarkStart w:id="179" w:name="__Fieldmark__147_1309922206"/>
            <w:bookmarkEnd w:id="179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0" w:name="__Fieldmark__148_1309922206"/>
            <w:bookmarkStart w:id="181" w:name="__Fieldmark__148_1309922206"/>
            <w:bookmarkEnd w:id="18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835" w:leader="none"/>
                <w:tab w:val="left" w:pos="3119" w:leader="none"/>
              </w:tabs>
              <w:ind w:left="1560" w:hanging="1560"/>
              <w:rPr/>
            </w:pPr>
            <w:r>
              <w:rPr>
                <w:rFonts w:cs="Arial" w:ascii="Arial" w:hAnsi="Arial"/>
                <w:sz w:val="18"/>
                <w:u w:val="single"/>
              </w:rPr>
              <w:t>37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Baukonstruktive Einbaute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82" w:name="__Fieldmark__150_1309922206"/>
            <w:bookmarkStart w:id="183" w:name="__Fieldmark__150_1309922206"/>
            <w:bookmarkEnd w:id="18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igestorium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4" w:name="__Fieldmark__151_1309922206"/>
            <w:bookmarkStart w:id="185" w:name="__Fieldmark__151_1309922206"/>
            <w:bookmarkEnd w:id="18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86" w:name="__Fieldmark__153_1309922206"/>
            <w:bookmarkStart w:id="187" w:name="__Fieldmark__153_1309922206"/>
            <w:bookmarkEnd w:id="18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bzughaub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8" w:name="__Fieldmark__154_1309922206"/>
            <w:bookmarkStart w:id="189" w:name="__Fieldmark__154_1309922206"/>
            <w:bookmarkEnd w:id="18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0" w:name="__Fieldmark__156_1309922206"/>
            <w:bookmarkStart w:id="191" w:name="__Fieldmark__156_1309922206"/>
            <w:bookmarkEnd w:id="19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92" w:name="__Fieldmark__158_1309922206"/>
            <w:bookmarkStart w:id="193" w:name="__Fieldmark__158_1309922206"/>
            <w:bookmarkEnd w:id="19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hemikalienschrank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4" w:name="__Fieldmark__159_1309922206"/>
            <w:bookmarkStart w:id="195" w:name="__Fieldmark__159_1309922206"/>
            <w:bookmarkEnd w:id="19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6" w:name="__Fieldmark__161_1309922206"/>
            <w:bookmarkStart w:id="197" w:name="__Fieldmark__161_1309922206"/>
            <w:bookmarkEnd w:id="19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98" w:name="__Fieldmark__163_1309922206"/>
            <w:bookmarkStart w:id="199" w:name="__Fieldmark__163_1309922206"/>
            <w:bookmarkEnd w:id="19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dienzeil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0" w:name="__Fieldmark__164_1309922206"/>
            <w:bookmarkStart w:id="201" w:name="__Fieldmark__164_1309922206"/>
            <w:bookmarkEnd w:id="20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2" w:name="__Fieldmark__166_1309922206"/>
            <w:bookmarkStart w:id="203" w:name="__Fieldmark__166_1309922206"/>
            <w:bookmarkEnd w:id="20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4" w:name="__Fieldmark__168_1309922206"/>
            <w:bookmarkStart w:id="205" w:name="__Fieldmark__168_1309922206"/>
            <w:bookmarkEnd w:id="20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6" w:name="__Fieldmark__170_1309922206"/>
            <w:bookmarkStart w:id="207" w:name="__Fieldmark__170_1309922206"/>
            <w:bookmarkEnd w:id="20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8" w:name="__Fieldmark__172_1309922206"/>
            <w:bookmarkStart w:id="209" w:name="__Fieldmark__172_1309922206"/>
            <w:bookmarkEnd w:id="20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10" w:name="__Fieldmark__174_1309922206"/>
            <w:bookmarkStart w:id="211" w:name="__Fieldmark__174_1309922206"/>
            <w:bookmarkEnd w:id="2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30" w:hRule="exact"/>
        </w:trPr>
        <w:tc>
          <w:tcPr>
            <w:tcW w:w="354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snapToGrid w:val="false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 w:ascii="Arial" w:hAnsi="Arial"/>
                <w:b/>
                <w:sz w:val="14"/>
                <w:u w:val="none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992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m Bedarfsträger zu beschaffende Einrichtungen  (Blatt 2  Spalte 19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er"/>
        <w:tabs>
          <w:tab w:val="clear" w:pos="4536"/>
          <w:tab w:val="clear" w:pos="9072"/>
          <w:tab w:val="left" w:pos="357" w:leader="none"/>
          <w:tab w:val="left" w:pos="5670" w:leader="none"/>
          <w:tab w:val="left" w:pos="6027" w:leader="none"/>
        </w:tabs>
        <w:spacing w:before="60" w:after="0"/>
        <w:rPr/>
      </w:pPr>
      <w:r>
        <w:rPr>
          <w:rFonts w:cs="Arial" w:ascii="Arial" w:hAnsi="Arial"/>
          <w:sz w:val="14"/>
        </w:rPr>
        <w:t>1)</w:t>
        <w:tab/>
        <w:t>Kurzbezeichnung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rFonts w:cs="Arial" w:ascii="Arial" w:hAnsi="Arial"/>
          <w:sz w:val="14"/>
        </w:rPr>
        <w:tab/>
        <w:t>Zutreffendes bitte ankreuzen</w:t>
      </w:r>
    </w:p>
    <w:p>
      <w:pPr>
        <w:pStyle w:val="Header"/>
        <w:tabs>
          <w:tab w:val="clear" w:pos="4536"/>
          <w:tab w:val="clear" w:pos="9072"/>
          <w:tab w:val="left" w:pos="357" w:leader="none"/>
          <w:tab w:val="left" w:pos="5670" w:leader="none"/>
          <w:tab w:val="left" w:pos="6027" w:leader="none"/>
        </w:tabs>
        <w:spacing w:before="1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)</w:t>
        <w:tab/>
        <w:t>Angabe bei Raumgrupp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720" w:top="1134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Ausgabe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38"/>
      <w:gridCol w:w="1985"/>
    </w:tblGrid>
    <w:tr>
      <w:trPr>
        <w:trHeight w:val="851" w:hRule="exact"/>
        <w:cantSplit w:val="true"/>
      </w:trPr>
      <w:tc>
        <w:tcPr>
          <w:tcW w:w="7938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en-US" w:eastAsia="en-US"/>
            </w:rPr>
          </w:pPr>
          <w:r>
            <w:rPr>
              <w:rFonts w:cs="Arial" w:ascii="Arial" w:hAnsi="Arial"/>
              <w:b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717550</wp:posOffset>
                    </wp:positionH>
                    <wp:positionV relativeFrom="paragraph">
                      <wp:posOffset>-267335</wp:posOffset>
                    </wp:positionV>
                    <wp:extent cx="417830" cy="576580"/>
                    <wp:effectExtent l="9525" t="3175" r="7620" b="13970"/>
                    <wp:wrapNone/>
                    <wp:docPr id="1" name="Form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17960" cy="576720"/>
                            </a:xfrm>
                            <a:prstGeom prst="pi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66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Form" path="m10757,21632l5187,21632l85,17509l85,10849l85,81l10757,81l21706,81l21706,10652l21706,21632l10757,21632xem85,17509l5187,17509l5187,21632l85,17509xem12840,18507l16051,18507l16051,19260l12840,19260l12840,18507xem16731,18507l19941,18507l19941,19260l16731,19260l16731,18507xem1913,1194l3699,1194l2678,1832l2296,1538l2125,1636l2700,2078l3699,1440l3699,2176l1913,2176l1913,1194xem1913,2765l3699,2765l2678,3403l2296,3109l2125,3207l2700,3649l3699,3010l3699,3747l1913,3747l1913,2765xem1913,4336l3699,4336l2678,4974l2296,4680l2125,4778l2700,5220l3699,4581l3699,5318l1913,5318l1913,4336xem1913,5907l3699,5907l2678,6545l2296,6250l2125,6349l2700,6790l3699,6152l3699,6889l1913,6889l1913,5907xem1913,7478l3699,7478l2678,8116l2296,7821l2125,7919l2700,8361l3699,7723l3699,8460l1913,8460l1913,7478xem1913,9049l3699,9049l2678,9687l2296,9392l2125,9490l2700,9932l3699,9294l3699,10030l1913,10030l1913,9049xem1913,10620l3699,10620l2678,11258l2296,10963l2125,11061l2700,11503l3699,10865l3699,11601l1913,11601l1913,10620xem1913,12190l3699,12190l2678,12829l2296,12534l2125,12632l2700,13074l3699,12436l3699,13172l1913,13172l1913,12190xem1913,13761l3699,13761l2678,14400l2296,14105l2125,14203l2700,14645l3699,14007l3699,14743l1913,14743l1913,13761xem1913,15332l3699,15332l2678,15970l2296,15676l2125,15774l2700,16216l3699,15578l3699,16314l1913,16314l1913,15332xe" fillcolor="#00cc66" stroked="t" o:allowincell="f" style="position:absolute;margin-left:-56.5pt;margin-top:-21.05pt;width:32.85pt;height:45.35pt;mso-wrap-style:square;v-text-anchor:top;mso-position-horizontal-relative:margin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F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left="57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Raumbedarfsplan / Qualitative Anforderung</w:t>
          </w:r>
        </w:p>
        <w:p>
          <w:pPr>
            <w:pStyle w:val="Normal"/>
            <w:spacing w:lineRule="atLeast" w:line="24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142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  <w:p>
          <w:pPr>
            <w:pStyle w:val="Normal"/>
            <w:ind w:left="227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LBau  Muster 13</w:t>
          </w:r>
        </w:p>
        <w:p>
          <w:pPr>
            <w:pStyle w:val="Normal"/>
            <w:ind w:left="227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latt 3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765" w:leader="none"/>
      </w:tabs>
      <w:outlineLvl w:val="1"/>
    </w:pPr>
    <w:rPr>
      <w:rFonts w:ascii="Arial" w:hAnsi="Arial" w:cs="Arial"/>
      <w:sz w:val="1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sz w:val="1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right"/>
    </w:pPr>
    <w:rPr>
      <w:rFonts w:ascii="Lucida Console" w:hAnsi="Lucida Console" w:cs="Lucida Console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2:02:00Z</dcterms:created>
  <dc:creator>Frau Herold, Katrin</dc:creator>
  <dc:description/>
  <cp:keywords/>
  <dc:language>en-US</dc:language>
  <cp:lastModifiedBy>Admin</cp:lastModifiedBy>
  <cp:lastPrinted>2007-11-22T13:16:00Z</cp:lastPrinted>
  <dcterms:modified xsi:type="dcterms:W3CDTF">2009-07-10T14:56:00Z</dcterms:modified>
  <cp:revision>6</cp:revision>
  <dc:subject>Blatt 3</dc:subject>
  <dc:title>Muster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