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Entsorgung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584824286"/>
      <w:bookmarkStart w:id="1" w:name="__Fieldmark__15_584824286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584824286"/>
      <w:bookmarkStart w:id="3" w:name="__Fieldmark__16_584824286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584824286"/>
            <w:bookmarkStart w:id="5" w:name="__Fieldmark__19_584824286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584824286"/>
            <w:bookmarkStart w:id="7" w:name="__Fieldmark__20_584824286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584824286"/>
            <w:bookmarkStart w:id="9" w:name="__Fieldmark__22_584824286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584824286"/>
            <w:bookmarkStart w:id="11" w:name="__Fieldmark__23_584824286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584824286"/>
            <w:bookmarkStart w:id="13" w:name="__Fieldmark__24_584824286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584824286"/>
            <w:bookmarkStart w:id="15" w:name="__Fieldmark__26_584824286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584824286"/>
            <w:bookmarkStart w:id="17" w:name="__Fieldmark__27_584824286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584824286"/>
            <w:bookmarkStart w:id="19" w:name="__Fieldmark__28_584824286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584824286"/>
            <w:bookmarkStart w:id="21" w:name="__Fieldmark__29_584824286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584824286"/>
            <w:bookmarkStart w:id="23" w:name="__Fieldmark__30_584824286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584824286"/>
            <w:bookmarkStart w:id="25" w:name="__Fieldmark__31_584824286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584824286"/>
            <w:bookmarkStart w:id="27" w:name="__Fieldmark__32_584824286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584824286"/>
            <w:bookmarkStart w:id="29" w:name="__Fieldmark__33_584824286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584824286"/>
            <w:bookmarkStart w:id="31" w:name="__Fieldmark__34_584824286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584824286"/>
            <w:bookmarkStart w:id="33" w:name="__Fieldmark__35_584824286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584824286"/>
            <w:bookmarkStart w:id="35" w:name="__Fieldmark__36_584824286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584824286"/>
            <w:bookmarkStart w:id="37" w:name="__Fieldmark__37_584824286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584824286"/>
            <w:bookmarkStart w:id="39" w:name="__Fieldmark__38_584824286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584824286"/>
            <w:bookmarkStart w:id="41" w:name="__Fieldmark__39_584824286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584824286"/>
            <w:bookmarkStart w:id="43" w:name="__Fieldmark__40_584824286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584824286"/>
            <w:bookmarkStart w:id="45" w:name="__Fieldmark__41_584824286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584824286"/>
            <w:bookmarkStart w:id="47" w:name="__Fieldmark__42_584824286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584824286"/>
            <w:bookmarkStart w:id="49" w:name="__Fieldmark__43_584824286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584824286"/>
            <w:bookmarkStart w:id="51" w:name="__Fieldmark__44_584824286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584824286"/>
            <w:bookmarkStart w:id="53" w:name="__Fieldmark__45_584824286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584824286"/>
            <w:bookmarkStart w:id="55" w:name="__Fieldmark__46_584824286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584824286"/>
            <w:bookmarkStart w:id="57" w:name="__Fieldmark__47_584824286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584824286"/>
            <w:bookmarkStart w:id="59" w:name="__Fieldmark__49_584824286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584824286"/>
            <w:bookmarkStart w:id="61" w:name="__Fieldmark__50_584824286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Doppelspü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584824286"/>
            <w:bookmarkStart w:id="63" w:name="__Fieldmark__52_584824286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584824286"/>
            <w:bookmarkStart w:id="65" w:name="__Fieldmark__54_584824286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584824286"/>
            <w:bookmarkStart w:id="67" w:name="__Fieldmark__56_584824286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584824286"/>
            <w:bookmarkStart w:id="69" w:name="__Fieldmark__58_584824286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584824286"/>
            <w:bookmarkStart w:id="71" w:name="__Fieldmark__60_584824286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584824286"/>
            <w:bookmarkStart w:id="73" w:name="__Fieldmark__61_584824286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584824286"/>
            <w:bookmarkStart w:id="75" w:name="__Fieldmark__63_584824286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584824286"/>
            <w:bookmarkStart w:id="77" w:name="__Fieldmark__64_584824286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584824286"/>
            <w:bookmarkStart w:id="79" w:name="__Fieldmark__66_584824286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584824286"/>
            <w:bookmarkStart w:id="81" w:name="__Fieldmark__68_584824286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584824286"/>
            <w:bookmarkStart w:id="83" w:name="__Fieldmark__70_584824286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584824286"/>
            <w:bookmarkStart w:id="85" w:name="__Fieldmark__72_584824286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584824286"/>
            <w:bookmarkStart w:id="87" w:name="__Fieldmark__73_584824286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584824286"/>
            <w:bookmarkStart w:id="89" w:name="__Fieldmark__75_584824286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584824286"/>
            <w:bookmarkStart w:id="91" w:name="__Fieldmark__77_584824286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584824286"/>
            <w:bookmarkStart w:id="93" w:name="__Fieldmark__79_584824286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584824286"/>
            <w:bookmarkStart w:id="95" w:name="__Fieldmark__81_584824286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584824286"/>
            <w:bookmarkStart w:id="97" w:name="__Fieldmark__83_584824286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584824286"/>
            <w:bookmarkStart w:id="99" w:name="__Fieldmark__85_584824286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584824286"/>
            <w:bookmarkStart w:id="101" w:name="__Fieldmark__86_584824286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584824286"/>
            <w:bookmarkStart w:id="103" w:name="__Fieldmark__88_584824286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584824286"/>
            <w:bookmarkStart w:id="105" w:name="__Fieldmark__89_584824286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584824286"/>
            <w:bookmarkStart w:id="107" w:name="__Fieldmark__90_584824286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584824286"/>
            <w:bookmarkStart w:id="109" w:name="__Fieldmark__91_584824286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584824286"/>
            <w:bookmarkStart w:id="111" w:name="__Fieldmark__93_584824286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584824286"/>
            <w:bookmarkStart w:id="113" w:name="__Fieldmark__94_584824286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584824286"/>
            <w:bookmarkStart w:id="115" w:name="__Fieldmark__96_584824286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584824286"/>
            <w:bookmarkStart w:id="117" w:name="__Fieldmark__99_584824286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584824286"/>
            <w:bookmarkStart w:id="119" w:name="__Fieldmark__102_584824286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584824286"/>
            <w:bookmarkStart w:id="121" w:name="__Fieldmark__103_584824286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584824286"/>
            <w:bookmarkStart w:id="123" w:name="__Fieldmark__104_584824286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584824286"/>
            <w:bookmarkStart w:id="125" w:name="__Fieldmark__105_584824286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584824286"/>
            <w:bookmarkStart w:id="127" w:name="__Fieldmark__106_584824286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584824286"/>
            <w:bookmarkStart w:id="129" w:name="__Fieldmark__107_584824286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584824286"/>
            <w:bookmarkStart w:id="131" w:name="__Fieldmark__109_584824286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584824286"/>
            <w:bookmarkStart w:id="133" w:name="__Fieldmark__111_584824286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584824286"/>
            <w:bookmarkStart w:id="135" w:name="__Fieldmark__113_584824286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Unterdruck ggü. Fluren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584824286"/>
            <w:bookmarkStart w:id="137" w:name="__Fieldmark__115_584824286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584824286"/>
            <w:bookmarkStart w:id="139" w:name="__Fieldmark__117_584824286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584824286"/>
            <w:bookmarkStart w:id="141" w:name="__Fieldmark__119_584824286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584824286"/>
            <w:bookmarkStart w:id="143" w:name="__Fieldmark__120_584824286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584824286"/>
            <w:bookmarkStart w:id="145" w:name="__Fieldmark__121_584824286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584824286"/>
            <w:bookmarkStart w:id="147" w:name="__Fieldmark__123_584824286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584824286"/>
            <w:bookmarkStart w:id="149" w:name="__Fieldmark__124_584824286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584824286"/>
            <w:bookmarkStart w:id="151" w:name="__Fieldmark__126_584824286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584824286"/>
            <w:bookmarkStart w:id="153" w:name="__Fieldmark__127_584824286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584824286"/>
            <w:bookmarkStart w:id="155" w:name="__Fieldmark__128_584824286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584824286"/>
            <w:bookmarkStart w:id="157" w:name="__Fieldmark__130_584824286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584824286"/>
            <w:bookmarkStart w:id="159" w:name="__Fieldmark__131_584824286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584824286"/>
            <w:bookmarkStart w:id="161" w:name="__Fieldmark__133_584824286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584824286"/>
            <w:bookmarkStart w:id="163" w:name="__Fieldmark__134_584824286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584824286"/>
            <w:bookmarkStart w:id="165" w:name="__Fieldmark__135_584824286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584824286"/>
            <w:bookmarkStart w:id="167" w:name="__Fieldmark__137_584824286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584824286"/>
            <w:bookmarkStart w:id="169" w:name="__Fieldmark__139_584824286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584824286"/>
            <w:bookmarkStart w:id="171" w:name="__Fieldmark__141_584824286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584824286"/>
            <w:bookmarkStart w:id="173" w:name="__Fieldmark__143_584824286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584824286"/>
            <w:bookmarkStart w:id="175" w:name="__Fieldmark__144_584824286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584824286"/>
            <w:bookmarkStart w:id="177" w:name="__Fieldmark__146_584824286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584824286"/>
            <w:bookmarkStart w:id="179" w:name="__Fieldmark__147_584824286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584824286"/>
            <w:bookmarkStart w:id="181" w:name="__Fieldmark__148_584824286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584824286"/>
            <w:bookmarkStart w:id="183" w:name="__Fieldmark__150_584824286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584824286"/>
            <w:bookmarkStart w:id="185" w:name="__Fieldmark__151_584824286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584824286"/>
            <w:bookmarkStart w:id="187" w:name="__Fieldmark__153_584824286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584824286"/>
            <w:bookmarkStart w:id="189" w:name="__Fieldmark__154_584824286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584824286"/>
            <w:bookmarkStart w:id="191" w:name="__Fieldmark__156_584824286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584824286"/>
            <w:bookmarkStart w:id="193" w:name="__Fieldmark__158_584824286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584824286"/>
            <w:bookmarkStart w:id="195" w:name="__Fieldmark__159_584824286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584824286"/>
            <w:bookmarkStart w:id="197" w:name="__Fieldmark__161_584824286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584824286"/>
            <w:bookmarkStart w:id="199" w:name="__Fieldmark__163_584824286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584824286"/>
            <w:bookmarkStart w:id="201" w:name="__Fieldmark__164_584824286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584824286"/>
            <w:bookmarkStart w:id="203" w:name="__Fieldmark__166_584824286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584824286"/>
            <w:bookmarkStart w:id="205" w:name="__Fieldmark__168_584824286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584824286"/>
            <w:bookmarkStart w:id="207" w:name="__Fieldmark__170_584824286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584824286"/>
            <w:bookmarkStart w:id="209" w:name="__Fieldmark__172_584824286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584824286"/>
            <w:bookmarkStart w:id="211" w:name="__Fieldmark__174_584824286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02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56:00Z</dcterms:modified>
  <cp:revision>6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