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2 Bett Patientenzimme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Pflege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273693408"/>
      <w:bookmarkStart w:id="1" w:name="__Fieldmark__15_2273693408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273693408"/>
      <w:bookmarkStart w:id="3" w:name="__Fieldmark__16_2273693408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3,0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273693408"/>
            <w:bookmarkStart w:id="5" w:name="__Fieldmark__19_2273693408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273693408"/>
            <w:bookmarkStart w:id="7" w:name="__Fieldmark__20_2273693408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,50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273693408"/>
            <w:bookmarkStart w:id="9" w:name="__Fieldmark__22_2273693408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273693408"/>
            <w:bookmarkStart w:id="11" w:name="__Fieldmark__23_2273693408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273693408"/>
            <w:bookmarkStart w:id="13" w:name="__Fieldmark__24_2273693408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273693408"/>
            <w:bookmarkStart w:id="15" w:name="__Fieldmark__26_2273693408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273693408"/>
            <w:bookmarkStart w:id="17" w:name="__Fieldmark__27_2273693408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273693408"/>
            <w:bookmarkStart w:id="19" w:name="__Fieldmark__28_2273693408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273693408"/>
            <w:bookmarkStart w:id="21" w:name="__Fieldmark__29_2273693408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273693408"/>
            <w:bookmarkStart w:id="23" w:name="__Fieldmark__30_2273693408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273693408"/>
            <w:bookmarkStart w:id="25" w:name="__Fieldmark__31_2273693408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273693408"/>
            <w:bookmarkStart w:id="27" w:name="__Fieldmark__32_2273693408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273693408"/>
            <w:bookmarkStart w:id="29" w:name="__Fieldmark__33_2273693408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273693408"/>
            <w:bookmarkStart w:id="31" w:name="__Fieldmark__34_2273693408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273693408"/>
            <w:bookmarkStart w:id="33" w:name="__Fieldmark__35_2273693408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273693408"/>
            <w:bookmarkStart w:id="35" w:name="__Fieldmark__36_2273693408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273693408"/>
            <w:bookmarkStart w:id="37" w:name="__Fieldmark__37_2273693408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273693408"/>
            <w:bookmarkStart w:id="39" w:name="__Fieldmark__38_2273693408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273693408"/>
            <w:bookmarkStart w:id="41" w:name="__Fieldmark__39_2273693408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273693408"/>
            <w:bookmarkStart w:id="43" w:name="__Fieldmark__40_2273693408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273693408"/>
            <w:bookmarkStart w:id="45" w:name="__Fieldmark__41_2273693408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273693408"/>
            <w:bookmarkStart w:id="47" w:name="__Fieldmark__42_2273693408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273693408"/>
            <w:bookmarkStart w:id="49" w:name="__Fieldmark__43_2273693408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273693408"/>
            <w:bookmarkStart w:id="51" w:name="__Fieldmark__44_2273693408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273693408"/>
            <w:bookmarkStart w:id="53" w:name="__Fieldmark__45_2273693408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273693408"/>
            <w:bookmarkStart w:id="55" w:name="__Fieldmark__46_2273693408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273693408"/>
            <w:bookmarkStart w:id="57" w:name="__Fieldmark__47_2273693408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273693408"/>
            <w:bookmarkStart w:id="59" w:name="__Fieldmark__49_2273693408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273693408"/>
            <w:bookmarkStart w:id="61" w:name="__Fieldmark__50_2273693408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Waschbecken nur, wenn 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273693408"/>
            <w:bookmarkStart w:id="63" w:name="__Fieldmark__52_2273693408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ufanlage Pat.-Zi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273693408"/>
            <w:bookmarkStart w:id="65" w:name="__Fieldmark__54_2273693408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5dB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273693408"/>
            <w:bookmarkStart w:id="67" w:name="__Fieldmark__56_2273693408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keine Naßzel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273693408"/>
            <w:bookmarkStart w:id="69" w:name="__Fieldmark__58_2273693408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273693408"/>
            <w:bookmarkStart w:id="71" w:name="__Fieldmark__60_2273693408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273693408"/>
            <w:bookmarkStart w:id="73" w:name="__Fieldmark__61_2273693408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vorhand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273693408"/>
            <w:bookmarkStart w:id="75" w:name="__Fieldmark__63_2273693408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273693408"/>
            <w:bookmarkStart w:id="77" w:name="__Fieldmark__64_2273693408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273693408"/>
            <w:bookmarkStart w:id="79" w:name="__Fieldmark__66_2273693408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273693408"/>
            <w:bookmarkStart w:id="81" w:name="__Fieldmark__68_2273693408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273693408"/>
            <w:bookmarkStart w:id="83" w:name="__Fieldmark__70_2273693408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273693408"/>
            <w:bookmarkStart w:id="85" w:name="__Fieldmark__72_2273693408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273693408"/>
            <w:bookmarkStart w:id="87" w:name="__Fieldmark__73_2273693408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273693408"/>
            <w:bookmarkStart w:id="89" w:name="__Fieldmark__75_2273693408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273693408"/>
            <w:bookmarkStart w:id="91" w:name="__Fieldmark__77_2273693408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273693408"/>
            <w:bookmarkStart w:id="93" w:name="__Fieldmark__79_2273693408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-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273693408"/>
            <w:bookmarkStart w:id="95" w:name="__Fieldmark__81_2273693408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aumtemp.min22°/max27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273693408"/>
            <w:bookmarkStart w:id="97" w:name="__Fieldmark__83_2273693408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Bettenversorgungseinhei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273693408"/>
            <w:bookmarkStart w:id="99" w:name="__Fieldmark__85_2273693408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273693408"/>
            <w:bookmarkStart w:id="101" w:name="__Fieldmark__86_2273693408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Patienetenschran /mobil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273693408"/>
            <w:bookmarkStart w:id="103" w:name="__Fieldmark__88_2273693408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273693408"/>
            <w:bookmarkStart w:id="105" w:name="__Fieldmark__89_2273693408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273693408"/>
            <w:bookmarkStart w:id="107" w:name="__Fieldmark__90_2273693408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273693408"/>
            <w:bookmarkStart w:id="109" w:name="__Fieldmark__91_2273693408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273693408"/>
            <w:bookmarkStart w:id="111" w:name="__Fieldmark__93_2273693408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273693408"/>
            <w:bookmarkStart w:id="113" w:name="__Fieldmark__94_2273693408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Wandschutz für Bett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273693408"/>
            <w:bookmarkStart w:id="115" w:name="__Fieldmark__96_2273693408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273693408"/>
            <w:bookmarkStart w:id="117" w:name="__Fieldmark__99_2273693408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273693408"/>
            <w:bookmarkStart w:id="119" w:name="__Fieldmark__102_2273693408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273693408"/>
            <w:bookmarkStart w:id="121" w:name="__Fieldmark__103_2273693408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273693408"/>
            <w:bookmarkStart w:id="123" w:name="__Fieldmark__104_2273693408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273693408"/>
            <w:bookmarkStart w:id="125" w:name="__Fieldmark__105_2273693408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273693408"/>
            <w:bookmarkStart w:id="127" w:name="__Fieldmark__106_2273693408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273693408"/>
            <w:bookmarkStart w:id="129" w:name="__Fieldmark__107_2273693408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(Entrauchung)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273693408"/>
            <w:bookmarkStart w:id="131" w:name="__Fieldmark__109_2273693408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273693408"/>
            <w:bookmarkStart w:id="133" w:name="__Fieldmark__111_2273693408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273693408"/>
            <w:bookmarkStart w:id="135" w:name="__Fieldmark__113_2273693408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273693408"/>
            <w:bookmarkStart w:id="137" w:name="__Fieldmark__115_2273693408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273693408"/>
            <w:bookmarkStart w:id="139" w:name="__Fieldmark__117_2273693408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273693408"/>
            <w:bookmarkStart w:id="141" w:name="__Fieldmark__119_2273693408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273693408"/>
            <w:bookmarkStart w:id="143" w:name="__Fieldmark__120_2273693408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273693408"/>
            <w:bookmarkStart w:id="145" w:name="__Fieldmark__121_2273693408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, medizin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273693408"/>
            <w:bookmarkStart w:id="147" w:name="__Fieldmark__123_2273693408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273693408"/>
            <w:bookmarkStart w:id="149" w:name="__Fieldmark__124_2273693408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Normgeräteschien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273693408"/>
            <w:bookmarkStart w:id="151" w:name="__Fieldmark__126_2273693408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273693408"/>
            <w:bookmarkStart w:id="153" w:name="__Fieldmark__127_2273693408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273693408"/>
            <w:bookmarkStart w:id="155" w:name="__Fieldmark__128_2273693408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273693408"/>
            <w:bookmarkStart w:id="157" w:name="__Fieldmark__130_2273693408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273693408"/>
            <w:bookmarkStart w:id="159" w:name="__Fieldmark__131_2273693408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273693408"/>
            <w:bookmarkStart w:id="161" w:name="__Fieldmark__133_2273693408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273693408"/>
            <w:bookmarkStart w:id="163" w:name="__Fieldmark__134_2273693408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273693408"/>
            <w:bookmarkStart w:id="165" w:name="__Fieldmark__135_2273693408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273693408"/>
            <w:bookmarkStart w:id="167" w:name="__Fieldmark__137_2273693408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300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273693408"/>
            <w:bookmarkStart w:id="169" w:name="__Fieldmark__139_2273693408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9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273693408"/>
            <w:bookmarkStart w:id="171" w:name="__Fieldmark__141_2273693408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273693408"/>
            <w:bookmarkStart w:id="173" w:name="__Fieldmark__143_2273693408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273693408"/>
            <w:bookmarkStart w:id="175" w:name="__Fieldmark__144_2273693408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Leselicht        lx 30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273693408"/>
            <w:bookmarkStart w:id="177" w:name="__Fieldmark__146_2273693408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273693408"/>
            <w:bookmarkStart w:id="179" w:name="__Fieldmark__147_2273693408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273693408"/>
            <w:bookmarkStart w:id="181" w:name="__Fieldmark__148_2273693408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Nachtlicht       lx 5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273693408"/>
            <w:bookmarkStart w:id="183" w:name="__Fieldmark__150_2273693408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273693408"/>
            <w:bookmarkStart w:id="185" w:name="__Fieldmark__151_2273693408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Potentialausgleich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273693408"/>
            <w:bookmarkStart w:id="187" w:name="__Fieldmark__153_2273693408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273693408"/>
            <w:bookmarkStart w:id="189" w:name="__Fieldmark__154_2273693408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273693408"/>
            <w:bookmarkStart w:id="191" w:name="__Fieldmark__156_2273693408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A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273693408"/>
            <w:bookmarkStart w:id="193" w:name="__Fieldmark__158_2273693408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273693408"/>
            <w:bookmarkStart w:id="195" w:name="__Fieldmark__159_2273693408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273693408"/>
            <w:bookmarkStart w:id="197" w:name="__Fieldmark__161_2273693408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S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273693408"/>
            <w:bookmarkStart w:id="199" w:name="__Fieldmark__163_2273693408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273693408"/>
            <w:bookmarkStart w:id="201" w:name="__Fieldmark__164_2273693408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273693408"/>
            <w:bookmarkStart w:id="203" w:name="__Fieldmark__166_2273693408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273693408"/>
            <w:bookmarkStart w:id="205" w:name="__Fieldmark__168_2273693408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273693408"/>
            <w:bookmarkStart w:id="207" w:name="__Fieldmark__170_2273693408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273693408"/>
            <w:bookmarkStart w:id="209" w:name="__Fieldmark__172_2273693408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273693408"/>
            <w:bookmarkStart w:id="211" w:name="__Fieldmark__174_2273693408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15:00Z</dcterms:created>
  <dc:creator>Frau Herold, Katrin</dc:creator>
  <dc:description/>
  <dc:language>en-US</dc:language>
  <cp:lastModifiedBy>Lysann Erler</cp:lastModifiedBy>
  <cp:lastPrinted>2007-11-22T13:16:00Z</cp:lastPrinted>
  <dcterms:modified xsi:type="dcterms:W3CDTF">2014-01-24T14:15:00Z</dcterms:modified>
  <cp:revision>2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